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двумя трансформаторами 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022850" cy="2926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99" t="5585" r="17844" b="32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3876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517" t="12006" r="16570" b="38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2-03-02T05:11:00Z</dcterms:modified>
  <cp:revision>17</cp:revision>
  <dc:subject/>
  <dc:title/>
</cp:coreProperties>
</file>