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М</w:t>
      </w:r>
      <w:r>
        <w:rPr>
          <w:rFonts w:cs="Times New Roman" w:ascii="Times New Roman" w:hAnsi="Times New Roman"/>
          <w:sz w:val="24"/>
          <w:szCs w:val="24"/>
        </w:rPr>
        <w:t>_ИП-2021-2025/Р1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ЦРП с трансформатором 25 кВА п. Малиновка (взамен ЦРП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6259195" cy="355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92" t="10732" r="14422" b="26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w="11906" w:h="16838"/>
      <w:pgMar w:left="907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2-06-06T02:47:00Z</dcterms:modified>
  <cp:revision>30</cp:revision>
  <dc:subject/>
  <dc:title/>
</cp:coreProperties>
</file>