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 10 кВ от ПС 35/10 кВ №19 «Богучаны» до РП 10 кВ с. Богуч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6300" cy="542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51" t="-6" r="173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w="11906" w:h="16838"/>
      <w:pgMar w:left="90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6-06T02:47:00Z</dcterms:modified>
  <cp:revision>30</cp:revision>
  <dc:subject/>
  <dc:title/>
</cp:coreProperties>
</file>