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-СХЕМА ИНВЕСТИЦИОННОГО ПРОЕКТА K_ИП-2021-2025/Р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линии электропередач 0,4 кВ Л-1, Л-2, Л-3 по ул. Транспортная, ул. Ульяны Громовой, ул. Гоголя, ул. Зеленая, пер. Зеленый, ул. Пионерская, ул. Восточная с заменой провода А-25, А-16 на СИП 4х50 п. Тинско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7863205" cy="501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716" t="13586" r="29410" b="9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3205" cy="501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orient="landscape" w:w="16838" w:h="11906"/>
      <w:pgMar w:left="1134" w:right="113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18-02-26T11:57:00Z</cp:lastPrinted>
  <dcterms:modified xsi:type="dcterms:W3CDTF">2022-05-12T09:32:00Z</dcterms:modified>
  <cp:revision>17</cp:revision>
  <dc:subject/>
  <dc:title/>
</cp:coreProperties>
</file>