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hanging="0"/>
        <w:jc w:val="center"/>
        <w:rPr>
          <w:b/>
          <w:b/>
          <w:bCs/>
        </w:rPr>
      </w:pPr>
      <w:r>
        <w:rPr>
          <w:b/>
          <w:bCs/>
        </w:rPr>
        <w:t xml:space="preserve">по предложению о внесении изменений (корректировки) в 2022 году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hanging="0"/>
        <w:jc w:val="center"/>
        <w:rPr>
          <w:b/>
          <w:b/>
          <w:bCs/>
        </w:rPr>
      </w:pPr>
      <w:r>
        <w:rPr>
          <w:b/>
          <w:bCs/>
        </w:rPr>
        <w:t>в Инвестиционную программу ООО ЭСК «Энергия» на 2021-2025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>
          <w:bCs/>
        </w:rPr>
        <w:t>Инвестиционная программа ООО ЭСК «Энергия» на 2021-2025 годы с учетом изменений мероприятий и объема финансирования на 2021-2025 годы утверждена приказом Министерства промышленности, энергетики и жилищно-коммунального хозяйства Красноярского края № 08-151 от 13.09.2021. (далее - Инвестиционная программа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center"/>
        <w:rPr/>
      </w:pPr>
      <w:r>
        <w:rPr>
          <w:b/>
          <w:bCs/>
          <w:i/>
          <w:u w:val="single"/>
        </w:rPr>
        <w:t>Основные задачи инвестиционной программы на долгосрочный период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>
          <w:bCs/>
        </w:rPr>
      </w:pPr>
      <w:r>
        <w:rPr>
          <w:bCs/>
        </w:rPr>
        <w:t>- улучшение качества оказания услуг по передаче электрической энерги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/>
      </w:pPr>
      <w:r>
        <w:rPr>
          <w:bCs/>
        </w:rPr>
        <w:t xml:space="preserve">- повышение стабильности и надежности системы электроснабжения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/>
      </w:pPr>
      <w:r>
        <w:rPr>
          <w:bCs/>
        </w:rPr>
        <w:t>- улучшение технических характеристик объектов электросетевого хозяй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/>
      </w:pPr>
      <w:r>
        <w:rPr>
          <w:bCs/>
        </w:rPr>
        <w:t>- снижение уровня потерь электроэнергии при её передаче</w:t>
      </w:r>
      <w:r>
        <w:rPr>
          <w:bCs/>
          <w:color w:val="0000FF"/>
        </w:rPr>
        <w:t xml:space="preserve"> </w:t>
      </w:r>
      <w:r>
        <w:rPr>
          <w:bCs/>
        </w:rPr>
        <w:t>по электрическим сетям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/>
      </w:pPr>
      <w:r>
        <w:rPr>
          <w:bCs/>
        </w:rPr>
        <w:t xml:space="preserve">- автоматизация, повышение точности и надежности системы коммерческого учета электроэнерг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highlight w:val="yellow"/>
        </w:rPr>
      </w:pPr>
      <w:r>
        <w:rPr/>
        <w:t>Корректировка инвестиционной программы в 2022 году на период 2022-2025 годы выполнена по следующим причинам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 Заключение Министерства тарифной политики Красноярского края о корректировке необходимой валовой выручки ООО ЭСК «Энергия» на 2022 год Приказ № 94-э от 29.12.2021 г.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/>
      </w:pPr>
      <w:r>
        <w:rPr/>
        <w:t>2. Исключение из перечня мероприятий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>
          <w:bCs/>
        </w:rPr>
      </w:pPr>
      <w:r>
        <w:rPr/>
        <w:t xml:space="preserve"> </w:t>
      </w:r>
      <w:r>
        <w:rPr/>
        <w:t>-</w:t>
      </w:r>
      <w:r>
        <w:rPr>
          <w:bCs/>
        </w:rPr>
        <w:t xml:space="preserve"> реконструкцию ВЛ-0,4 кВ Л-1, Л-2, - 0,38 кВ по ул. 70 лет Октября, ул. Лазарева, пер. Профсоюзный с. Дзержинское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реконструкцию ВЛ-0,4 кВ Л-1, Л-2, Л-3 0,22 кВ – 0,38 кВ по ул. Транспортная, ул. Ульяны Громовой, ул. Гоголя, ул. Зеленая, пер. Зеленый, ул. Пионерская, ул. Восточная п. Тинской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реконструкцию ВЛ 0,4кВ от КТП 6-13-19 по ул. Транспортная с. Дзержинское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>- 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Мероприятия исключены в связи с необходимостью выполнения первоочередных меропри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>
          <w:bCs/>
        </w:rPr>
      </w:pPr>
      <w:bookmarkStart w:id="0" w:name="_Hlk96612138"/>
      <w:r>
        <w:rPr>
          <w:bCs/>
        </w:rPr>
        <w:t>3. На 2022-2025 годы инвестиционной программой запланировано продолжить выполнение мероприятия по техническому перевооружению и включить</w:t>
      </w:r>
      <w:bookmarkEnd w:id="0"/>
      <w:r>
        <w:rPr>
          <w:bCs/>
        </w:rPr>
        <w:t>: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 xml:space="preserve">3.1 </w:t>
      </w:r>
      <w:bookmarkStart w:id="1" w:name="_Hlk96601270"/>
      <w:bookmarkEnd w:id="1"/>
      <w:r>
        <w:rPr>
          <w:bCs/>
        </w:rPr>
        <w:t>Строительство новой ВЛ 0,4 кВ Л-1,2,3,4 от РУ-0,4 кВ ТП №81-05-04 ул. Транспортная, Ульяны Громовой, Зелёная, пер. Зелёный, Гоголя, Восточная, Пионерская п. Тинской, протяженностью 8,085 км.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bCs/>
        </w:rPr>
        <w:t>Строительство новой КТП №81-05-04 в п. Тинской выполнено в 2021 году. Мероприятие было необходимо для перевода нагрузки от тяговой подстанции ОАО “РЖД” КТП-65, так как данный источник питания предназначен для нужд железной дороги и обеспечения движения электропоездов. При прохождении электропоездов происходят скачки напряжения, в результате которых у потребителей, подключенных к данной тяговой подстанции, выходят из строя электроприборы, бытовая техника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3.2 Строительство КВЛ 10 кВ фидера 31-4 п. Рассветы, протяженность 0,662 км (в т.ч. КЛ 10 кВ 0,13 км)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 xml:space="preserve">3.3 </w:t>
      </w:r>
      <w:bookmarkStart w:id="2" w:name="_Hlk96601270"/>
      <w:bookmarkEnd w:id="2"/>
      <w:r>
        <w:rPr>
          <w:bCs/>
        </w:rPr>
        <w:t>Строительство линии электропередач 10 кВ от опоры № 22 фидера № 10-33 (протяженностью 200 м) до новой КТП 10/0,4 кВ, линии электропередач 0,4 кВ от новой КТП 10/0,4 кВ (протяженностью 200 м) и установкой новой КТП 10/0,4 кВ с трансформатором 1000 кВА ул. 5 Июля г. Ачинск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bookmarkStart w:id="3" w:name="_Hlk96601340"/>
      <w:r>
        <w:rPr>
          <w:bCs/>
        </w:rPr>
        <w:t>3.4 Строительство ВЛ 10 кВ от ПС 35/10 кВ №19 «Богучаны» до РП 10 кВ с. Богучаны, протяженностью 5,0 км</w:t>
      </w:r>
      <w:bookmarkEnd w:id="3"/>
      <w:r>
        <w:rPr>
          <w:bCs/>
        </w:rPr>
        <w:t>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В связи с жалобами потребителей на качество электроснабжения, частыми отключениями электроэнергии, аварийным состоянием линий электропередач, необходимо проведение мероприятий для обеспечения качественного электроснабжения потребителей и социально значимых объектов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3.5 Строительство новой ЦРП с трансформатором 25 кВА, взамен морально устаревшей ЦРП в п. Малиновка, Красноярского края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В связи с ненадлежащим состоянием строительной части и эксплуатацией морально устаревшего оборудования, необходима замена электроустановки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4. Целью мероприятий является обеспечение качественного и бесперебойного электроснабжения потребителей, исключение возможности незаконного подключения к электрическим сетям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5. Срок реализации мероприятия и сметная стоимость его реализации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Срок реализации мероприятия: 2022-2025 годы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 xml:space="preserve">Сметная стоимость, коммерческие предложения реализации мероприятий, с учетом услуг по разработке проектно-сметной документации, составляет 49,111 млн. руб. с НДС: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в 2022 г – 12,900 млн. руб. (с НДС)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в 2023 г – 11,760 млн. руб. (с НДС)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в 2024 г – 12,082 млн. руб. (с НДС)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в 2025 г – 12,369 млн. руб. (с НДС)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В результате реализации программы будет достигнуто обеспечение безаварийной эксплуатации, качественного и надежного электроснабжения потребителей, снижение количества технологических нарушений на объектах электросетевого хозяйства ООО ЭСК «Энергия».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19325</wp:posOffset>
                </wp:positionH>
                <wp:positionV relativeFrom="paragraph">
                  <wp:posOffset>48895</wp:posOffset>
                </wp:positionV>
                <wp:extent cx="2495550" cy="1084580"/>
                <wp:effectExtent l="1905" t="1905" r="2540" b="2540"/>
                <wp:wrapNone/>
                <wp:docPr id="1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ЦИФРОВОЙ ПОДПИС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 СЕРТИФИКАТЕ ЭЦ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: Портнягин Александр Владимир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тифика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 77 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 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00 02 00 02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6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йствителен с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5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202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о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5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10.202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174.75pt;margin-top:3.85pt;width:196.45pt;height:85.3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ЦИФРОВОЙ ПОДПИС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ДЕНИЯ О СЕРТИФИКАТЕ ЭЦ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: Портнягин Александр Владимиро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тифика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 77 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 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00 02 00 02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6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йствителен с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5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0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202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о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5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10.202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hanging="142"/>
        <w:jc w:val="center"/>
        <w:rPr>
          <w:lang w:eastAsia="ru-RU"/>
        </w:rPr>
      </w:pPr>
      <w:r>
        <w:rPr>
          <w:lang w:eastAsia="ru-RU"/>
        </w:rPr>
        <w:t>Директор ООО ЭСК “Энергия”</w:t>
        <w:tab/>
        <w:tab/>
        <w:t xml:space="preserve">    </w:t>
        <w:tab/>
        <w:tab/>
        <w:tab/>
        <w:tab/>
        <w:tab/>
        <w:t>А.В. Портнягин</w:t>
      </w:r>
    </w:p>
    <w:p>
      <w:pPr>
        <w:pStyle w:val="Normal"/>
        <w:suppressAutoHyphens w:val="false"/>
        <w:ind w:right="-185"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500" w:leader="none"/>
        <w:tab w:val="left" w:pos="8565" w:leader="none"/>
      </w:tabs>
      <w:ind w:left="708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31:00Z</dcterms:created>
  <dc:creator>Сергей</dc:creator>
  <dc:description/>
  <cp:keywords/>
  <dc:language>en-US</dc:language>
  <cp:lastModifiedBy>Евгения</cp:lastModifiedBy>
  <cp:lastPrinted>2022-02-28T08:34:00Z</cp:lastPrinted>
  <dcterms:modified xsi:type="dcterms:W3CDTF">2022-03-16T02:53:00Z</dcterms:modified>
  <cp:revision>13</cp:revision>
  <dc:subject/>
  <dc:title/>
</cp:coreProperties>
</file>