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ой ВЛ 10 кВ от оп. 16/1 ф. 81-05 с совместным подвесом ВЛ-0,4к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ТП 81-05-02 по нечетной стороне вдоль ул. Пушкина п. Тинско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новкой новой КТП 10/0,4 к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008745" cy="482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34" t="14016" r="3544" b="8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874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4:00Z</dcterms:created>
  <dc:creator>Марина</dc:creator>
  <dc:description/>
  <cp:keywords/>
  <dc:language>en-US</dc:language>
  <cp:lastModifiedBy>Евгения</cp:lastModifiedBy>
  <cp:lastPrinted>2021-02-16T16:06:00Z</cp:lastPrinted>
  <dcterms:modified xsi:type="dcterms:W3CDTF">2021-04-16T03:33:00Z</dcterms:modified>
  <cp:revision>20</cp:revision>
  <dc:subject/>
  <dc:title/>
</cp:coreProperties>
</file>