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8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линии электропередач 0,4 кВ от ТП №81-17-01 по ул. Чкалова, ул. Ключевая, п. Тин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610475" cy="441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10137" r="-1" b="1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1-04-16T05:11:00Z</dcterms:modified>
  <cp:revision>19</cp:revision>
  <dc:subject/>
  <dc:title/>
</cp:coreProperties>
</file>