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ЦРП с трансформатором 25 кВА п. Малиновка (взамен ЦРП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6259195" cy="355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2" t="10732" r="14422" b="26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w="11906" w:h="16838"/>
      <w:pgMar w:left="90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2-26T13:27:00Z</dcterms:modified>
  <cp:revision>29</cp:revision>
  <dc:subject/>
  <dc:title/>
</cp:coreProperties>
</file>