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83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jc w:val="center"/>
        <w:rPr>
          <w:b/>
          <w:b/>
          <w:bCs/>
        </w:rPr>
      </w:pPr>
      <w:r>
        <w:rPr>
          <w:b/>
          <w:bCs/>
        </w:rPr>
        <w:t>по предложению о внесении изменений на 2022-2025 годы в Инвестиционную программу ООО ЭСК «Энергия» на 2021-2025 годы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Инвестиционная программа ООО ЭСК «Энергия» на 2021-2025 годы утверждена приказом Министерства энергетики и жилищно-коммунального хозяйства Красноярского края № 08-144 от 02.09.2020 г. (далее - Инвестиционная программа).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center"/>
        <w:rPr/>
      </w:pPr>
      <w:r>
        <w:rPr>
          <w:b/>
          <w:bCs/>
          <w:i/>
          <w:u w:val="single"/>
        </w:rPr>
        <w:t>Основные задачи инвестиционной программы на долгосрочный период: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- улучшение качества оказания услуг по передаче электрической энергии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/>
      </w:pPr>
      <w:r>
        <w:rPr>
          <w:bCs/>
        </w:rPr>
        <w:t xml:space="preserve">- повышение стабильности и надежности системы электроснабжения; 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/>
      </w:pPr>
      <w:r>
        <w:rPr>
          <w:bCs/>
        </w:rPr>
        <w:t>- улучшение технических характеристик объектов электросетевого хозяйства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/>
      </w:pPr>
      <w:r>
        <w:rPr>
          <w:bCs/>
        </w:rPr>
        <w:t>- снижение уровня потерь электроэнергии при её передаче</w:t>
      </w:r>
      <w:r>
        <w:rPr>
          <w:bCs/>
          <w:color w:val="0000FF"/>
        </w:rPr>
        <w:t xml:space="preserve"> </w:t>
      </w:r>
      <w:r>
        <w:rPr>
          <w:bCs/>
        </w:rPr>
        <w:t>по электрическим сетям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/>
      </w:pPr>
      <w:r>
        <w:rPr>
          <w:bCs/>
        </w:rPr>
        <w:t xml:space="preserve">- автоматизация, повышение точности и надежности системы коммерческого учета электроэнергии. 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Основные мероприятия инвестиционной программы на долгосрочный период: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1. Строительство ВЛ-10 кВ от оп. 16/1 ф. 81-05 протяженностью 1,185 км, с совместным подвесом ВЛ-0,4 кВ от КТП 81-05-02, протяженностью 1,005 км по нечетной стороне вдоль ул. Пушкина. Строительство новой КТП 10/0,4 кВ для обеспечения качества электроснабжения существующих потребителей (перевод нагрузки с тяговой ТП-65) п. Тинской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bookmarkStart w:id="0" w:name="_Hlk64547193"/>
      <w:r>
        <w:rPr>
          <w:bCs/>
        </w:rPr>
        <w:t>2. Строительство новой проходной КТП с трансформаторами 2х400 кВА, взамен морально устаревшей ТП 6/0,4 кВ № 1 в п. Кедровый, Емельяновского района Красноярского края</w:t>
      </w:r>
      <w:bookmarkEnd w:id="0"/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3</w:t>
      </w:r>
      <w:bookmarkStart w:id="1" w:name="_Hlk96610635"/>
      <w:r>
        <w:rPr>
          <w:bCs/>
        </w:rPr>
        <w:t>. Реконструкция ВЛ-0,4 кВ Л-1, Л-2, - 0,38 кВ по ул. 70 лет Октября, ул. Лазарева, пер. Профсоюзный с. Дзержинское, с заменой провода А-25, А-16 на СИП 4х50, протяженностью 1,77 км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4. Реконструкция ВЛ-0,4 кВ Л-1, Л-2, Л-3 0,22 кВ – 0,38 кВ по ул. Транспортная, ул. Ульяны Громовой, ул. Гоголя, ул. Зеленая, пер. Зеленый, ул. Пионерская, ул. Восточная п. Тинской с заменой провода А-25, А-16 на СИП 4х50, протяженностью 4,2 км;</w:t>
      </w:r>
    </w:p>
    <w:p>
      <w:pPr>
        <w:pStyle w:val="Normal"/>
        <w:suppressAutoHyphens w:val="false"/>
        <w:ind w:firstLine="567"/>
        <w:jc w:val="both"/>
        <w:rPr>
          <w:bCs/>
        </w:rPr>
      </w:pPr>
      <w:bookmarkStart w:id="2" w:name="_Hlk64542777"/>
      <w:r>
        <w:rPr>
          <w:bCs/>
        </w:rPr>
        <w:t>5. 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</w:t>
      </w:r>
      <w:bookmarkEnd w:id="2"/>
      <w:r>
        <w:rPr>
          <w:bCs/>
        </w:rPr>
        <w:t>;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6. Реконструкция ВЛ 0,4кВ от КТП 6-13-19 по ул. Транспортная с. Дзержинское с заменой голого провода А-25, А-16 на СИП 4х50, протяженностью 0,5 км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bookmarkStart w:id="3" w:name="_Hlk64542837"/>
      <w:bookmarkEnd w:id="1"/>
      <w:r>
        <w:rPr>
          <w:bCs/>
        </w:rPr>
        <w:t>7. Строительство нового РТП 10/0,4 кВ (БКРТП) с трансформаторами 2х400 кВА, взамен морально устаревшей РТП 10/0,4 кВ № 6 в г. Назарово, Красноярского края</w:t>
      </w:r>
      <w:bookmarkEnd w:id="3"/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Общий объем финансирования Инвестиционной программы на 2021-2025 годы первоначально составлял всего 26,012 млн. руб. с НДС, в том числе по годам: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2021 год – 5,302 млн. руб.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/>
      </w:pPr>
      <w:r>
        <w:rPr>
          <w:bCs/>
        </w:rPr>
        <w:t>2022 год – 4,806 млн. руб.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 xml:space="preserve">2023 год – 5,301 млн. руб.; 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/>
      </w:pPr>
      <w:r>
        <w:rPr>
          <w:bCs/>
        </w:rPr>
        <w:t xml:space="preserve">2024 год – 5,302 млн. руб.; 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2025 год – 5,302 млн. руб.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действующим законодательством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инистерства тарифной политики Красноярского края ежегодно проводится корректировка необходимой валовой выручки и соответственно расходов на инвестиции за счет прибыли в рамках согласованных инвестиционных программ сетевых организаций. 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/>
      </w:pPr>
      <w:r>
        <w:rPr>
          <w:bCs/>
        </w:rPr>
        <w:t>Скорректированный объем финансирования инвестиционной программы составил всего 24,347 тыс. руб. с НДС, в том числе по годам: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2021 год – 6,317 млн. руб. с НДС (отклонение - «+» 1,015 млн. руб.)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2022 год – 8,447 млн. руб. с НДС (отклонение – «+» 3,641 млн. руб.)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2023 год – 3,755 млн. руб. с НДС (отклонение – «-» 1,546 млн. руб.)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2024 год – 1,276 млн. руб. с НДС (отклонение – «-» 4,026 млн. руб.)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>2025 год – 4,552 млн. руб. с НДС (отклонение – «-» 0,750 млн. руб.).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Инвестиционная программа ООО ЭСК «Энергия» на 2021-2025 годы с учетом изменений мероприятий и объема финансирования на 2021-2025 годы утверждена приказом Министерства промышленности, энергетики и торговли Красноярского края № 08-151 от 13.09.2021.</w:t>
      </w:r>
    </w:p>
    <w:p>
      <w:pPr>
        <w:pStyle w:val="Normal"/>
        <w:tabs>
          <w:tab w:val="clear" w:pos="708"/>
          <w:tab w:val="left" w:pos="0" w:leader="none"/>
        </w:tabs>
        <w:ind w:left="720" w:right="-83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/>
        <w:t>Корректировка инвестиционной программы на 2021 год выполнена по следующим причинам:</w:t>
      </w:r>
    </w:p>
    <w:p>
      <w:pPr>
        <w:pStyle w:val="Normal"/>
        <w:ind w:firstLine="567"/>
        <w:jc w:val="both"/>
        <w:rPr/>
      </w:pPr>
      <w:r>
        <w:rPr/>
        <w:t>1. Заключение Министерства тарифной политики Красноярского края о корректировке необходимой валовой выручки ООО ЭСК «Энергия» на 2021 год Приказ № 99-э от 29.12.2020 г.;</w:t>
      </w:r>
    </w:p>
    <w:p>
      <w:pPr>
        <w:pStyle w:val="Normal"/>
        <w:ind w:firstLine="567"/>
        <w:jc w:val="both"/>
        <w:rPr/>
      </w:pPr>
      <w:r>
        <w:rPr/>
        <w:t>2. Включение строительства ВЛ-0,4 кВ от ТП №81-17-01 по ул. Чкалова, Ключевая п. Тинской, протяженностью 1,087км.</w:t>
      </w:r>
    </w:p>
    <w:p>
      <w:pPr>
        <w:pStyle w:val="Normal"/>
        <w:ind w:left="720" w:right="-83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/>
        <w:t>Корректировка инвестиционной программы в 2022 году на период 2022-2025 годы выполнена по следующим причинам:</w:t>
      </w:r>
    </w:p>
    <w:p>
      <w:pPr>
        <w:pStyle w:val="Normal"/>
        <w:ind w:firstLine="567"/>
        <w:jc w:val="both"/>
        <w:rPr/>
      </w:pPr>
      <w:r>
        <w:rPr/>
        <w:t>1. Заключение Министерства тарифной политики Красноярского края о корректировке необходимой валовой выручки ООО ЭСК «Энергия» на 2022 год Приказ № 94-э от 29.12.2021 г.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/>
      </w:pPr>
      <w:r>
        <w:rPr/>
        <w:t>2. Исключение из перечня мероприятий: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/>
        <w:t xml:space="preserve"> </w:t>
      </w:r>
      <w:r>
        <w:rPr/>
        <w:t>-</w:t>
      </w:r>
      <w:r>
        <w:rPr>
          <w:bCs/>
        </w:rPr>
        <w:t xml:space="preserve"> реконструкцию ВЛ-0,4 кВ Л-1, Л-2, - 0,38 кВ по ул. 70 лет Октября, ул. Лазарева, пер. Профсоюзный с. Дзержинское;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еконструкцию ВЛ-0,4 кВ Л-1, Л-2, Л-3 0,22 кВ – 0,38 кВ по ул. Транспортная, ул. Ульяны Громовой, ул. Гоголя, ул. Зеленая, пер. Зеленый, ул. Пионерская, ул. Восточная п. Тинской;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еконструкцию ВЛ 0,4кВ от КТП 6-13-19 по ул. Транспортная с. Дзержинское;</w:t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</w:rPr>
        <w:t>- 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Мероприятия включены в ремонтную программу ООО ЭСК «Энергия», либо исключены в связи с необходимостью выполнения первоочередных мероприятий.</w:t>
      </w:r>
    </w:p>
    <w:p>
      <w:pPr>
        <w:pStyle w:val="Normal"/>
        <w:tabs>
          <w:tab w:val="clear" w:pos="708"/>
          <w:tab w:val="left" w:pos="0" w:leader="none"/>
        </w:tabs>
        <w:ind w:right="-83" w:firstLine="567"/>
        <w:jc w:val="both"/>
        <w:rPr>
          <w:bCs/>
        </w:rPr>
      </w:pPr>
      <w:bookmarkStart w:id="4" w:name="_Hlk96612138"/>
      <w:r>
        <w:rPr>
          <w:bCs/>
        </w:rPr>
        <w:t>3. На 2022-2025 годы инвестиционной программой запланировано продолжить выполнение мероприятия по техническому перевооружению и включить</w:t>
      </w:r>
      <w:bookmarkEnd w:id="4"/>
      <w:r>
        <w:rPr>
          <w:bCs/>
        </w:rPr>
        <w:t>: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</w:t>
      </w:r>
      <w:bookmarkStart w:id="5" w:name="_Hlk96601270"/>
      <w:r>
        <w:rPr>
          <w:bCs/>
        </w:rPr>
        <w:t>строительство новой ВЛ 0,4 кВ Л-1,2,3,4 от РУ-0,4 кВ ТП №65 ул. Транспортная, Ульяны Громовой, Зелёная, пер. Зелёный, Гоголя, Восточная, Пионерская п. Тинской, протяженностью 8,085 км;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строительство ВКЛ 10 кВ фидера 31-4 п. Рассветы, протяженность 0,662 км (в т.ч. КЛ 10 кВ 0,13 км);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строительство линии электропередач 10 кВ от фидера № 10-33 опоры № 22 (протяженностью 200 м), линии электропередач 0,4 кВ от КТП 10-33-7 (протяженностью 200 м), с установкой новой КТП 10/0,4 кВ, ул. 5 Июля г. Ачинск</w:t>
      </w:r>
      <w:bookmarkEnd w:id="5"/>
      <w:r>
        <w:rPr>
          <w:bCs/>
        </w:rPr>
        <w:t>;</w:t>
      </w:r>
    </w:p>
    <w:p>
      <w:pPr>
        <w:pStyle w:val="Normal"/>
        <w:suppressAutoHyphens w:val="false"/>
        <w:ind w:firstLine="567"/>
        <w:jc w:val="both"/>
        <w:rPr>
          <w:bCs/>
        </w:rPr>
      </w:pPr>
      <w:bookmarkStart w:id="6" w:name="_Hlk96601340"/>
      <w:r>
        <w:rPr>
          <w:bCs/>
        </w:rPr>
        <w:t xml:space="preserve"> </w:t>
      </w:r>
      <w:r>
        <w:rPr>
          <w:bCs/>
        </w:rPr>
        <w:t>- строительство ВЛ 10 кВ от ПС 35/10 кВ №19 «Богучаны» до РП 10 кВ КГБУЗ Богучанская районная больница с. Богучаны, протяженностью 5,0 км</w:t>
      </w:r>
      <w:bookmarkEnd w:id="6"/>
      <w:r>
        <w:rPr>
          <w:bCs/>
        </w:rPr>
        <w:t>;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- строительство новой ЦРП с трансформатором 25 кВА, взамен морально устаревшей ЦРП в п. Малиновка, Красноярского края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4. Строительство новой РТП 10/0,4 кВ, взамен морально устаревшей РП № 6, с заменой двух трансформаторов 400 кВА г. Назарово, Красноярского края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 xml:space="preserve">заменено на: Строительство новой РТП 10/0,4 кВ, взамен морально устаревшей РП № 6, с заменой трансформаторов 400 и 250 кВА в г. Назарово, Красноярского края. 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В результате дополнительного осмотра было принято решение об установления дополнительного оборудования, что повлияло на увеличение стоимости мероприятия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Мероприятия инвестиционной программы, планируемые к выполнению в 2022-2025 гг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1. Обоснование необходимости мероприятия, его описание, обоснование инженерно-технических решений реализации мероприятия, достигаемые цели, планируемый социальный или экономический эффект реализации мероприятия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 xml:space="preserve">Данные электроустановки были введены в эксплуатацию в период 1964 - 1967 гг. и имеют значительный износ строительной части (стен и фундаментов). В связи с ненадлежащим состоянием строительной части и эксплуатацией морально устаревшего оборудования, появилась необходимость в реконструкции электроустановок и линий электропередачи. 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Строительство новой КТП в п. Тинской выполнено в 2021 году. Мероприятие было необходимо для перевода нагрузки от тяговой подстанции РЖД ТП-65. Так как данный источник питания предназначен для нужд железной дороги для обеспечения движения электропоездов. При прохождении электропоездов происходят скачки напряжения, в результате которых у потребителей, которые подключены к данной тяговой подстанции могут выходить из строя электроприборы, бытовая техника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Для улучшения качества электроснабжения потребителей (ул. Транспортная – 22 абонентов, ул. Ульяны Громовой – 19 абонентов, ул. Зеленая – 18 абонента, пер. Зеленый – 10 абонентов, ул. Восточная – 4 абонентов, ул. Пионерская – 12 абонентов) необходимо строительство новой ВЛ 0,4 кВ Л-1,2,3,4 от РУ-0,4 кВ ТП №65, протяженностью 8,085 км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1.2 Целью мероприятий является обеспечение качественного и бесперебойного электроснабжения потребителей, подключенных от реконструируемых электрических сетей, исключение возможности незаконного подключения к электрическим сетям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1.3. Срок реализации мероприятия и сметная стоимость его реализации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Срок реализации мероприятия: 2022-2025 годы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 xml:space="preserve">Сметная стоимость, коммерческие предложения реализации мероприятий, с учетом услуг по разработке проектно-сметной документации, составляет: 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в 2022 г – 12,900 млн. руб. (с НДС);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в 2023 г – 11,760 млн. руб. (с НДС);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в 2024 г – 12,082 млн. руб. (с НДС);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в 2025 г – 12,369 млн. руб. (с НДС)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Финансовые потребности, необходимые для реализации инвестиционной программы в 2021-2025 году, и планируемый социально-экономический эффект от ее реализации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Также отсутствует программа научно-исследовательских и (или) опытно-конструкторских работ на период реализации инвестиционной программы.</w:t>
      </w:r>
    </w:p>
    <w:p>
      <w:pPr>
        <w:pStyle w:val="Normal"/>
        <w:suppressAutoHyphens w:val="false"/>
        <w:ind w:firstLine="567"/>
        <w:jc w:val="both"/>
        <w:rPr>
          <w:bCs/>
        </w:rPr>
      </w:pPr>
      <w:r>
        <w:rPr>
          <w:bCs/>
        </w:rPr>
        <w:t>В результате реализации программы будет достигнуто обеспечение безаварийной эксплуатации, качественного и надежного электроснабжения потребителей, снижение количества технологических нарушений на объектах электросетевого хозяйства ООО ЭСК «Энергия»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19325</wp:posOffset>
                </wp:positionH>
                <wp:positionV relativeFrom="paragraph">
                  <wp:posOffset>48895</wp:posOffset>
                </wp:positionV>
                <wp:extent cx="2495550" cy="1084580"/>
                <wp:effectExtent l="1905" t="1905" r="2540" b="2540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ЦИФРОВОЙ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СЕРТИФИКАТЕ ЭЦ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: Портнягин Александр Владими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тифика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77 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 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0 02 00 0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йствителен с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20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10.20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74.75pt;margin-top:3.85pt;width:196.45pt;height:85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ЦИФРОВОЙ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СЕРТИФИКАТЕ ЭЦ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: Портнягин Александр Владими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тифика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77 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 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00 02 00 02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6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йствителен с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5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202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5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10.202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hanging="142"/>
        <w:jc w:val="center"/>
        <w:rPr>
          <w:lang w:eastAsia="ru-RU"/>
        </w:rPr>
      </w:pPr>
      <w:r>
        <w:rPr>
          <w:lang w:eastAsia="ru-RU"/>
        </w:rPr>
        <w:t>Директор ООО ЭСК “Энергия”</w:t>
        <w:tab/>
        <w:tab/>
        <w:t xml:space="preserve">    </w:t>
        <w:tab/>
        <w:tab/>
        <w:tab/>
        <w:tab/>
        <w:tab/>
        <w:t>А.В. Портнягин</w:t>
      </w:r>
    </w:p>
    <w:p>
      <w:pPr>
        <w:pStyle w:val="Normal"/>
        <w:suppressAutoHyphens w:val="false"/>
        <w:ind w:right="-185"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00" w:leader="none"/>
        <w:tab w:val="left" w:pos="8565" w:leader="none"/>
      </w:tabs>
      <w:ind w:left="70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31:00Z</dcterms:created>
  <dc:creator>Сергей</dc:creator>
  <dc:description/>
  <cp:keywords/>
  <dc:language>en-US</dc:language>
  <cp:lastModifiedBy>Евгения</cp:lastModifiedBy>
  <cp:lastPrinted>2022-02-28T08:34:00Z</cp:lastPrinted>
  <dcterms:modified xsi:type="dcterms:W3CDTF">2022-02-28T02:39:00Z</dcterms:modified>
  <cp:revision>7</cp:revision>
  <dc:subject/>
  <dc:title/>
</cp:coreProperties>
</file>