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КЛ 10 кВ фидера 31-4 п. Рассве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655175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6" t="-5" r="24259" b="5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1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851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2-26T11:50:00Z</dcterms:modified>
  <cp:revision>25</cp:revision>
  <dc:subject/>
  <dc:title/>
</cp:coreProperties>
</file>