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А-СХЕМА ИНВЕСТИЦИОННОГО ПРОЕКТА М</w:t>
      </w:r>
      <w:r>
        <w:rPr>
          <w:rFonts w:cs="Times New Roman" w:ascii="Times New Roman" w:hAnsi="Times New Roman"/>
          <w:sz w:val="24"/>
          <w:szCs w:val="24"/>
        </w:rPr>
        <w:t>_ИП-2021-2025/Р10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линии электропередач 10 кВ от фидера № 10-33 опоры № 22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электропередач 0,4 кВ от КТП 10-33-7, с установкой новой КТП 10/0,4 кВ, ул. 5 Июля г. Ачинс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9603105" cy="447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4" t="-5" r="17354" b="39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10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9681210" cy="4674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11" t="-5" r="11041" b="32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1210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Дьячков Антон Игоревич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sectPr>
      <w:type w:val="nextPage"/>
      <w:pgSz w:orient="landscape" w:w="16838" w:h="11906"/>
      <w:pgMar w:left="851" w:right="851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48:00Z</dcterms:created>
  <dc:creator>Марина</dc:creator>
  <dc:description/>
  <cp:keywords/>
  <dc:language>en-US</dc:language>
  <cp:lastModifiedBy>Евгения</cp:lastModifiedBy>
  <cp:lastPrinted>2021-02-19T09:15:00Z</cp:lastPrinted>
  <dcterms:modified xsi:type="dcterms:W3CDTF">2022-02-26T11:58:00Z</dcterms:modified>
  <cp:revision>27</cp:revision>
  <dc:subject/>
  <dc:title/>
</cp:coreProperties>
</file>