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ВЛ 0,4кВ от КТП 6-13-19 по ул. Транспортная с заменой голого провода А-25, А-16 на СИП 4х5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500 м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1970</wp:posOffset>
            </wp:positionH>
            <wp:positionV relativeFrom="margin">
              <wp:posOffset>716280</wp:posOffset>
            </wp:positionV>
            <wp:extent cx="6033135" cy="601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98" t="-6" r="19788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851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3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4-16T01:38:00Z</dcterms:modified>
  <cp:revision>12</cp:revision>
  <dc:subject/>
  <dc:title/>
</cp:coreProperties>
</file>