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нструкция ВЛ 0,4кВ Л-1, Л-2 по ул. 70 лет Октября, ул. Лазарева, пер. Профсоюзный с заменой провода А-25, А-16 на СИП 4х50 с. Дзержинск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7212965" cy="513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92" t="5099" r="19444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0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4-15T10:37:00Z</dcterms:modified>
  <cp:revision>15</cp:revision>
  <dc:subject/>
  <dc:title/>
</cp:coreProperties>
</file>