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 ВЛ 0,4кВ от КТП 6-13-19 по ул. Транспортная с заменой голого провода А-25, А-16 на СИП 4х50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500 м с. Дзержинско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11"/>
        <w:gridCol w:w="26"/>
        <w:gridCol w:w="5670"/>
        <w:gridCol w:w="26"/>
      </w:tblGrid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063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6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2.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063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6.20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2.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0 кВт*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ВЛ 0,4кВ от КТП 6-13-19 по ул. Транспортная с заменой голого провода А-25, А-16 на СИП 4х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00 м с. Дзержинское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5.20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063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6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5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063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6.20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0 кВ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>
          <w:trHeight w:val="5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bCs/>
              </w:rPr>
              <w:t>1 в схеме и программе развития Единой энергетической системы России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>
          <w:trHeight w:val="269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033135" cy="601408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98" t="-6" r="19788" b="3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Круглов Михаил Геннад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0» февраля 202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33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1-02-25T02:59:00Z</dcterms:modified>
  <cp:revision>11</cp:revision>
  <dc:subject/>
  <dc:title/>
</cp:coreProperties>
</file>