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ой ВЛ 10 кВ от оп. 16/1 ф. 81-05 с совместным подвесом ВЛ-0,4к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ТП 81-05-02 по нечетной стороне вдоль ул. Пушкина п. Тинско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новкой новой КТП 10/0,4 к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1"/>
        <w:gridCol w:w="26"/>
        <w:gridCol w:w="5670"/>
        <w:gridCol w:w="26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ращенное наименование – ООО ЭСК «Энерги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e-mail: eskenergia@yandex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lang w:eastAsia="ru-RU"/>
              </w:rPr>
              <w:t>662971, Красноярский край, г. Железногорск, ул. Школьная, д. 52 «А»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ИП-2021-2025/Р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2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, 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31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8.5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, 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31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 кВт*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ВЛ 10 кВ от оп. 16/1 ф. 81-05 с совместным подвесом ВЛ-0,4 кВ от КТП 81-05-02 по нечетной стороне вдоль ул. Пушкина п. Тинской, с установкой новой КТП 10/0,4 кВ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07740" cy="28187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281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701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21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Определение поставщика и поставка материалов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Л-10 к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ТП 10/0,4 к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Л-10 к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ТП 10/0,4 к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100 (без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6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221.9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701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1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пределение поставщика и поставка материалов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Л-10 к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ТП 10/0,4 к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Л-10 к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ТП 10/0,4 к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00 (без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6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Отчетная информация о ходе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 </w:t>
            </w:r>
            <w:r>
              <w:rPr>
                <w:rFonts w:cs="Times New Roman" w:ascii="Times New Roman" w:hAnsi="Times New Roman"/>
              </w:rPr>
              <w:t>Проектные показатели планируемой нагрузки трансформаторных подстан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. </w:t>
            </w:r>
            <w:r>
              <w:rPr>
                <w:rFonts w:cs="Times New Roman" w:ascii="Times New Roman" w:hAnsi="Times New Roman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3. </w:t>
            </w:r>
            <w:r>
              <w:rPr>
                <w:rFonts w:cs="Times New Roman" w:ascii="Times New Roman" w:hAnsi="Times New Roman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 И</w:t>
            </w:r>
            <w:r>
              <w:rPr>
                <w:rFonts w:cs="Times New Roman" w:ascii="Times New Roman" w:hAnsi="Times New Roman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. К</w:t>
            </w:r>
            <w:r>
              <w:rPr>
                <w:rFonts w:cs="Times New Roman" w:ascii="Times New Roman" w:hAnsi="Times New Roman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9008745" cy="5075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34" t="14016" r="3544" b="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874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0» февраля 2021г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4:00Z</dcterms:created>
  <dc:creator>Марина</dc:creator>
  <dc:description/>
  <cp:keywords/>
  <dc:language>en-US</dc:language>
  <cp:lastModifiedBy>Евгения</cp:lastModifiedBy>
  <cp:lastPrinted>2021-02-16T16:06:00Z</cp:lastPrinted>
  <dcterms:modified xsi:type="dcterms:W3CDTF">2021-02-25T02:58:00Z</dcterms:modified>
  <cp:revision>19</cp:revision>
  <dc:subject/>
  <dc:title/>
</cp:coreProperties>
</file>