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2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, 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,104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8.5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, 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104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80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28251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82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исполн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5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4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грунта и установка фундамента для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2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5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12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7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222.4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исполни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5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грунта и установка фундамента для строитель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2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2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7.20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 И</w:t>
            </w:r>
            <w:r>
              <w:rPr>
                <w:rFonts w:cs="Times New Roman" w:ascii="Times New Roman" w:hAnsi="Times New Roman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. К</w:t>
            </w:r>
            <w:r>
              <w:rPr>
                <w:rFonts w:cs="Times New Roman" w:ascii="Times New Roman" w:hAnsi="Times New Roman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857875" cy="47910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09" t="8290" r="26607" b="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0» февраля 2021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8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1-03-09T07:59:00Z</dcterms:modified>
  <cp:revision>10</cp:revision>
  <dc:subject/>
  <dc:title/>
</cp:coreProperties>
</file>