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новой проходной БКТП с трансформатором 2х400 кВА, взамен морально устаревшей ТП 6/0,4 кВ № 1 в п. Кедровый, Емельяновского района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4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11"/>
        <w:gridCol w:w="26"/>
        <w:gridCol w:w="5670"/>
        <w:gridCol w:w="26"/>
      </w:tblGrid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ИП-2021-2025/Р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оительство нового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,970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970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0 кВт*ч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й проходной БКТП с трансформатором 2х400 кВА, взамен морально устаревшей ТП 6/0,4 кВ № 1 в п. Кедровый, Емельяновского района Красноярского края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507740" cy="17919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791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  <w:gridCol w:w="1276"/>
                                    <w:gridCol w:w="1134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проектно-сметной документ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145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5.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грунта и установка фундамента для строи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5.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,825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6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41.1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276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проектно-смет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145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5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грунта и установка фундамента для строитель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5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825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6.20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объектах электроэнергетики, предусмотренных инвестиционным проектом, содержащаяся </w:t>
            </w:r>
          </w:p>
        </w:tc>
      </w:tr>
      <w:tr>
        <w:trPr>
          <w:trHeight w:val="52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  <w:r>
              <w:rPr>
                <w:rFonts w:cs="Times New Roman" w:ascii="Times New Roman" w:hAnsi="Times New Roman"/>
                <w:bCs/>
              </w:rPr>
              <w:t>1 в схеме и программе развития Единой энергетической системы России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2 в схемах и программах перспективного развития электроэнергетики субъектов РФ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</w:t>
            </w:r>
          </w:p>
        </w:tc>
      </w:tr>
      <w:tr>
        <w:trPr>
          <w:trHeight w:val="269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09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а-схема с отображением планируемого местоположения объектов электроэнергетики, строительство (реконструкция и (или) демонтаж) которых предусматривается инвестиционным проектом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5959475" cy="5971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635" t="-6" r="26557" b="4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597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Круглов Михаил Геннад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0» февраля 202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00:00Z</dcterms:created>
  <dc:creator>Марина</dc:creator>
  <dc:description/>
  <cp:keywords/>
  <dc:language>en-US</dc:language>
  <cp:lastModifiedBy>Евгения</cp:lastModifiedBy>
  <cp:lastPrinted>2020-02-28T19:05:00Z</cp:lastPrinted>
  <dcterms:modified xsi:type="dcterms:W3CDTF">2021-02-25T02:58:00Z</dcterms:modified>
  <cp:revision>11</cp:revision>
  <dc:subject/>
  <dc:title/>
</cp:coreProperties>
</file>