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6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нового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2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, 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,76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8.5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, 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,76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07740" cy="20916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2091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276"/>
                                    <w:gridCol w:w="1134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исполн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5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350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4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грунта и установка фундамента для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2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5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,79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7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64.7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276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исполнит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5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50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4.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грунта и установка фундамента для строитель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2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5.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79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7.2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05375" cy="4467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517" t="12006" r="16570" b="30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0» февраля 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2:00Z</dcterms:created>
  <dc:creator>Марина</dc:creator>
  <dc:description/>
  <cp:keywords/>
  <dc:language>en-US</dc:language>
  <cp:lastModifiedBy>Евгения</cp:lastModifiedBy>
  <cp:lastPrinted>2020-02-28T19:03:00Z</cp:lastPrinted>
  <dcterms:modified xsi:type="dcterms:W3CDTF">2021-03-09T08:00:00Z</dcterms:modified>
  <cp:revision>13</cp:revision>
  <dc:subject/>
  <dc:title/>
</cp:coreProperties>
</file>