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линии электропередач 0,4 кВ от ТП №81-17-0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Чкалова, ул. Ключевая, п. Тинско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7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6237"/>
      </w:tblGrid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8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>
          <w:trHeight w:val="188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777615" cy="8902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890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984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70.1pt;mso-wrap-distance-left:9pt;mso-wrap-distance-right:9pt;mso-wrap-distance-top:0pt;mso-wrap-distance-bottom:0pt;margin-top:18.8pt;mso-position-vertical-relative:page;margin-left:5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984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0 кВт*ч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Наименование инвестиционного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инии электропередач 0,4 кВ от ТП №81-17-01 по ул. Чкалова, ул. Ключевая, п. Тинской</w:t>
            </w:r>
          </w:p>
        </w:tc>
      </w:tr>
      <w:tr>
        <w:trPr>
          <w:trHeight w:val="253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777615" cy="17919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791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100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5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5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884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6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41.1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100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5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5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884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6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 кВт</w:t>
            </w:r>
          </w:p>
        </w:tc>
      </w:tr>
      <w:tr>
        <w:trPr>
          <w:trHeight w:val="554" w:hRule="atLeast"/>
        </w:trPr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>
          <w:trHeight w:val="52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bCs/>
              </w:rPr>
              <w:t>1 в схеме и программе развития Единой энергетической системы Росс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>
          <w:trHeight w:val="26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610475" cy="44157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10137" r="-1" b="12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441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Круглов Михаил Геннад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0» февраля 2021г.</w:t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48:00Z</dcterms:created>
  <dc:creator>Марина</dc:creator>
  <dc:description/>
  <cp:keywords/>
  <dc:language>en-US</dc:language>
  <cp:lastModifiedBy>Евгения</cp:lastModifiedBy>
  <cp:lastPrinted>2021-02-19T09:15:00Z</cp:lastPrinted>
  <dcterms:modified xsi:type="dcterms:W3CDTF">2021-02-25T02:58:00Z</dcterms:modified>
  <cp:revision>16</cp:revision>
  <dc:subject/>
  <dc:title/>
</cp:coreProperties>
</file>