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Краткое описание </w:t>
      </w:r>
    </w:p>
    <w:p>
      <w:pPr>
        <w:pStyle w:val="Normal"/>
        <w:ind w:left="360" w:hanging="0"/>
        <w:jc w:val="center"/>
        <w:rPr/>
      </w:pPr>
      <w:r>
        <w:rPr/>
        <w:t>инвестиционной программы ООО ЭСК «Энергия»</w:t>
      </w:r>
    </w:p>
    <w:p>
      <w:pPr>
        <w:pStyle w:val="Normal"/>
        <w:ind w:left="360" w:hanging="0"/>
        <w:jc w:val="center"/>
        <w:rPr/>
      </w:pPr>
      <w:r>
        <w:rPr/>
        <w:t xml:space="preserve">по развитию объектов, используемых в сфере электроснабжения </w:t>
      </w:r>
    </w:p>
    <w:p>
      <w:pPr>
        <w:pStyle w:val="Normal"/>
        <w:ind w:left="360" w:hanging="0"/>
        <w:jc w:val="center"/>
        <w:rPr/>
      </w:pPr>
      <w:r>
        <w:rPr/>
        <w:t>Красноярского края, на 2021-2025 годы</w:t>
      </w:r>
    </w:p>
    <w:p>
      <w:pPr>
        <w:pStyle w:val="Normal"/>
        <w:ind w:left="360" w:hanging="0"/>
        <w:jc w:val="center"/>
        <w:rPr/>
      </w:pPr>
      <w:r>
        <w:rPr/>
        <w:t>(корректировка мероприятий 2021 года)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Calibri"/>
                <w:bCs/>
              </w:rPr>
              <w:t>Наименование                       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вестиционная программа ООО ЭСК «Энергия» по развитию объектов, используемых в сфере электроснабжения Красноярского края, на 2021-2025 годы (далее – программа, инвестиционная программа)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Основания для разработк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ановление Правительства РФ от 01.12.2009 г. № 977 «Об инвестиционных программах субъектов электроэнергет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3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Цели и задачи разработки и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обеспечения безаварийной эксплуат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повышения качества и надежности электроснабж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снижение количества технологических нарушений на объектах электросетевого хозяйства не менее чем на 5%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ероприят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21 г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роительство ВЛ-10 кВ от оп. 16/1 ф. 81-05 протяженностью 1,185 км, с совместным подвесом ВЛ-0,4 кВ от КТП 81-05-02, протяженностью 1,005 км по нечетной стороне вдоль ул. Пушкина. Строительство новой КТП 10/0,4 кВ для обеспечения качества электроснабжения существующих потребителей (перевод нагрузки с тяговой ТП-65) п. Тинско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bookmarkStart w:id="0" w:name="_Hlk64547193"/>
            <w:r>
              <w:rPr/>
              <w:t>Строительство новой проходной КТП с трансформаторами 2х400 кВА, взамен морально устаревшей ТП 6/0,4 кВ № 1 в п. Кедровый, Емельяновского района Красноярского края</w:t>
            </w:r>
            <w:bookmarkEnd w:id="0"/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роительство ВЛ-0,4 кВ от ТП №81-17-01 по ул. Чкалова, Ключевая п. Тинской, протяженностью 1,087к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Реконструкция ВЛ-0,4 кВ Л-1, Л-2, - 0,38 кВ по ул. 70 лет Октября, ул. Лазарева, пер. Профсоюзный с. Дзержинское, с заменой провода А-25, А-16 на СИП 4х50, протяженностью 1,77 к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конструкция ВЛ-0,4 кВ Л-1, Л-2, Л-3 0,22 кВ – 0,38 кВ по ул. Транспортная, ул. Ульяны Громовой, ул. Гоголя, ул. Зеленая, пер. Зеленый, ул. Пионерская, ул. Восточная п. Тинской с заменой провода А-25, А-16 на СИП 4х50, протяженностью 4,2 к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работка проектно-сметной документации, грунта и установка фундамента для строительства новой проходной БКТП с трансформатором 1х630 кВА, взамен морально устаревшей ТП 6/0,4 кВ №9 в п. Кедровый, Емельяновского района Красноярского кра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работка проектно-сметной документации строительства, грунта и установка фундамента нового РТП 10/0,4 кВ (БКРТП) с трансформаторами 2х400 кВА, взамен морально устаревшей РТП 10/0,4 кВ № 6 в г. Назарово, Красноярско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3 г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bookmarkStart w:id="1" w:name="_Hlk64542777"/>
            <w:r>
              <w:rPr/>
      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</w:t>
            </w:r>
            <w:bookmarkEnd w:id="1"/>
            <w:r>
              <w:rPr/>
              <w:t>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2024 г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конструкция ВЛ 0,4кВ от КТП 6-13-19 по ул. Транспортная с. Дзержинское с заменой голого провода А-25, А-16 на СИП 4х50, протяженностью 0,5 к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5 г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bookmarkStart w:id="2" w:name="_Hlk64542837"/>
            <w:r>
              <w:rPr/>
              <w:t>Строительство нового РТП 10/0,4 кВ (БКРТП) с трансформаторами 2х400 кВА, взамен морально устаревшей РТП 10/0,4 кВ № 6 в г. Назарово, Красноярского края</w:t>
            </w:r>
            <w:bookmarkEnd w:id="2"/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оки реализации программы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21 – 2025 гг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Финансов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 xml:space="preserve">потребности, необходимые для реализации программы 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21-2025 гг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,347 млн. руб. (с НДС)</w:t>
            </w:r>
          </w:p>
        </w:tc>
      </w:tr>
      <w:tr>
        <w:trPr>
          <w:trHeight w:val="230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Ожидаемые конечные результаты от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 </w:t>
            </w:r>
            <w:r>
              <w:rPr>
                <w:rFonts w:eastAsia="Calibri"/>
              </w:rPr>
              <w:t>обеспечение объектов жилищно-коммунального хозяйства г. Назарово, с. Дзержинское Дзержинского района Красноярского края, п Тинской Нижнеингашского района Красноярского края, п. Кедровый Красноярского края качественным и бесперебойным электроснабжением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троительство новой КТП в п. Тинской необходимо для перевода нагрузки от тяговой подстанции РЖД ТП-65, что существенно улучшит качество электроснабжения потребителей ул. Транспортная, ул. Ульяны Громовой, ул. Зеленая, пер. Зеленый, ул. Восточная, ул. Пионерская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обеспечение безопасности и эффективности эксплуатации объектов электросетевого хозяйства, снижение количества технологических нарушений </w:t>
            </w:r>
            <w:r>
              <w:rPr>
                <w:rFonts w:eastAsia="Calibri"/>
                <w:bCs/>
              </w:rPr>
              <w:t>не менее чем на 5%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выполнение мероприятий программы энергосбережения.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Планируемый социально-экономический эффект от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снижение количества и продолжительности технологических нарушений на электрических сетях, обеспечение качественного и надежного электроснабжения потребителей </w:t>
            </w:r>
            <w:r>
              <w:rPr/>
              <w:t>при ее передаче по электрическим сетям ООО ЭСК «Энергия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ind w:left="567" w:right="97" w:hanging="0"/>
        <w:rPr/>
      </w:pPr>
      <w:r>
        <w:rPr/>
        <w:t>Мероприятия инвестиционной программы, планируемые к выполнению в 2021-2025 гг.</w:t>
      </w:r>
    </w:p>
    <w:p>
      <w:pPr>
        <w:pStyle w:val="Normal"/>
        <w:ind w:right="97" w:firstLine="708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Строительство новых КТП, БКТП, БКРТП взамен существующих морально устаревших ТП 6/0,4 кВ № 9, ТП 6/0,4 кВ № 1 в п. Кедровый, РТП 10/0,4 кВ № 6 в г. Назарово; строительство линии электропередач 10 кВ с установкой новой КТП 10/0,4 кВ п. Тинской; реконструкция линий электропередач  10 кВ, 0,4 кВ с. Дзержинское и п. Тинской.</w:t>
      </w:r>
    </w:p>
    <w:p>
      <w:pPr>
        <w:pStyle w:val="Normal"/>
        <w:ind w:firstLine="567"/>
        <w:jc w:val="both"/>
        <w:rPr/>
      </w:pPr>
      <w:r>
        <w:rPr/>
        <w:t>1.1. Обоснование необходимости мероприятия, его описание, обоснование инженерно-технических решений реализации мероприятия, достигаемые цели, планируемый социальный или экономический эффект реализации мероприятия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электроустановки были введены в эксплуатацию в период 1964 - 1967 гг. и имеют значительный износ строительной части (стен и фундаментов). В связи с ненадлежащим состоянием строительной части и эксплуатацией морально устаревшего оборудования, появилась необходимость в реконструкции электроустановок и линий электропередачи. 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КТП в п. Тинской необходимо для перевода нагрузки от тяговой подстанции РЖД ТП-65, что существенно улучшит качество электроснабжения потребителей ул. Транспортная – 26 абонентов, ул. Ульяны Громовой – 20 абонентов, ул. Зеленая – 23 абонента, пер. Зеленый – 11 абонентов, ул. Восточная – 5 абонентов, ул. Пионерская – 13 абонентов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Целью мероприятия является обеспечение качественного и бесперебойного электроснабжения потребителей, подключенных от реконструируемых электрических сетей, исключение возможности незаконного подключения к электрическим сетям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3. Срок реализации мероприятия и сметная стоимость его реализации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ероприятия: 2021-2025 годы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метная стоимость, коммерческие предложения реализации мероприятий, с учетом услуг по разработке проектно-сметной документации, составляет: 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 – 6,317 млн. руб. (с НДС);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 – 8,447 млн. руб. (с НДС);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3 г – 3,755 млн. руб. (с НДС);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4 г – 1,276 млн. руб. (с НДС);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 – 4,552 млн. руб. (с НДС)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, необходимые для реализации инвестиционной программы в 2021-2025 году, и планируемый социально-экономический эффект от ее реализации</w:t>
      </w:r>
    </w:p>
    <w:p>
      <w:pPr>
        <w:pStyle w:val="2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 ООО ЭСК «Энергия», необходимые для реализации мероприятий программы, составляют в прогнозных ценах, руб. с НДС: в 2021 году – 6,317 млн. руб., в 2022 году – 8,447 млн. руб., в 2023 году – 3,755 млн. руб., 2024 году – 1,276 млн. руб., в 2025 году – 4,552  млн. руб.</w:t>
      </w:r>
    </w:p>
    <w:p>
      <w:pPr>
        <w:pStyle w:val="Normal"/>
        <w:ind w:right="-185" w:firstLine="567"/>
        <w:jc w:val="both"/>
        <w:rPr/>
      </w:pPr>
      <w:r>
        <w:rPr/>
        <w:t xml:space="preserve">В результате реализации программы будет достигнуто </w:t>
      </w:r>
      <w:r>
        <w:rPr>
          <w:rFonts w:eastAsia="Calibri"/>
        </w:rPr>
        <w:t xml:space="preserve">обеспечение безаварийной эксплуатации, качественного и надежного электроснабжения потребителей, </w:t>
      </w:r>
      <w:r>
        <w:rPr/>
        <w:t>снижение количества технологических нарушений на объектах электросетевого хозяйства ООО ЭСК «Энергия»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81200</wp:posOffset>
                </wp:positionH>
                <wp:positionV relativeFrom="paragraph">
                  <wp:posOffset>34925</wp:posOffset>
                </wp:positionV>
                <wp:extent cx="3114675" cy="1075055"/>
                <wp:effectExtent l="2540" t="2540" r="1905" b="1905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07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ЦИФРОВОЙ 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 СЕРТИФИКАТЕ ЭЦ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: Портнягин Александр Владими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тифика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: 02 0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84 00 07 ac b9 a3 42 64 35 d8 7d bd 1a 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йствителен с 29.07.2020 по 29.10.202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56pt;margin-top:2.75pt;width:245.2pt;height:84.6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ЦИФРОВОЙ ПОДПИС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ДЕНИЯ О СЕРТИФИКАТЕ ЭЦ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: Портнягин Александр Владимир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тифика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: 02 03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84 00 07 ac b9 a3 42 64 35 d8 7d bd 1a 7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йствителен с 29.07.2020 по 29.10.2021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ООО ЭСК “Энергия”</w:t>
        <w:tab/>
        <w:tab/>
        <w:t xml:space="preserve">    </w:t>
        <w:tab/>
        <w:tab/>
        <w:tab/>
        <w:tab/>
        <w:tab/>
        <w:t xml:space="preserve">       А.В. Портнягин</w:t>
      </w:r>
    </w:p>
    <w:p>
      <w:pPr>
        <w:pStyle w:val="Normal"/>
        <w:ind w:right="-18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ahoma" w:hAnsi="Tahoma" w:cs="Tahoma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36:00Z</dcterms:created>
  <dc:creator>Sheludko</dc:creator>
  <dc:description/>
  <cp:keywords/>
  <dc:language>en-US</dc:language>
  <cp:lastModifiedBy>Евгения</cp:lastModifiedBy>
  <cp:lastPrinted>2021-02-18T13:41:00Z</cp:lastPrinted>
  <dcterms:modified xsi:type="dcterms:W3CDTF">2021-02-24T06:59:00Z</dcterms:modified>
  <cp:revision>20</cp:revision>
  <dc:subject/>
  <dc:title>Проект</dc:title>
</cp:coreProperties>
</file>