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6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2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76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8.5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76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РТП 10/0,4 кВ (БКРТП) с трансформатором 2х400 кВА, взамен морально устаревшей РТП 10/0,4 кВ № 6 в г. Назарово, Красноярского края.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091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091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276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исполн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5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4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0.202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5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6.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79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7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64.7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276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исполнител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4.20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0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5.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6.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79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7.20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05375" cy="446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17" t="12006" r="16570" b="30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2:00Z</dcterms:created>
  <dc:creator>Марина</dc:creator>
  <dc:description/>
  <cp:keywords/>
  <dc:language>en-US</dc:language>
  <cp:lastModifiedBy>Евгения</cp:lastModifiedBy>
  <cp:lastPrinted>2020-02-28T19:03:00Z</cp:lastPrinted>
  <dcterms:modified xsi:type="dcterms:W3CDTF">2021-02-25T02:58:00Z</dcterms:modified>
  <cp:revision>12</cp:revision>
  <dc:subject/>
  <dc:title/>
</cp:coreProperties>
</file>