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ВЛ 0,4кВ Л-1, Л-2, - 0,38 кВ по ул. 70 лет Октября, ул. Лазарева, пер. Профсоюзный с заменой провода А-25, А-16 на СИП 4х50 с. Дзержинско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5"/>
        <w:gridCol w:w="37"/>
        <w:gridCol w:w="5685"/>
      </w:tblGrid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>
          <w:trHeight w:val="1378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>
          <w:trHeight w:val="82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21 60 7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>
          <w:trHeight w:val="53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>
          <w:trHeight w:val="5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ИП-2021-2025/Р1</w:t>
            </w:r>
          </w:p>
        </w:tc>
      </w:tr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пы, сроки реализации инвестиционного проекта</w:t>
            </w:r>
          </w:p>
        </w:tc>
      </w:tr>
      <w:tr>
        <w:trPr>
          <w:trHeight w:val="352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2007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15995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5995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9"/>
                                    <w:gridCol w:w="1420"/>
                                    <w:gridCol w:w="1137"/>
                                    <w:gridCol w:w="1421"/>
                                  </w:tblGrid>
                                  <w:tr>
                                    <w:trPr>
                                      <w:trHeight w:val="689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8" w:hRule="atLeast"/>
                                    </w:trPr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65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1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85pt;height:82.35pt;mso-wrap-distance-left:9pt;mso-wrap-distance-right:9pt;mso-wrap-distance-top:0pt;mso-wrap-distance-bottom:0pt;margin-top:18.8pt;mso-position-vertical-relative:page;margin-left:2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1420"/>
                              <w:gridCol w:w="1137"/>
                              <w:gridCol w:w="1421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65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1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>
          <w:trHeight w:val="28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0 кВт*ч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>
          <w:trHeight w:val="269" w:hRule="atLeast"/>
        </w:trPr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проекта</w:t>
            </w:r>
          </w:p>
        </w:tc>
      </w:tr>
      <w:tr>
        <w:trPr>
          <w:trHeight w:val="80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 0,4кВ Л-1, Л-2 по ул. 70 лет Октября, ул. Лазарева, пер. Профсоюзный с заменой провода А-25, А-16 на СИП 4х50 с. Дзержинское</w:t>
            </w:r>
          </w:p>
        </w:tc>
      </w:tr>
      <w:tr>
        <w:trPr>
          <w:trHeight w:val="225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516630" cy="1345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6630" cy="134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279"/>
                                    <w:gridCol w:w="1137"/>
                                    <w:gridCol w:w="1137"/>
                                  </w:tblGrid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5.20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65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6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11.202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9pt;height:105.9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279"/>
                              <w:gridCol w:w="1137"/>
                              <w:gridCol w:w="1137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5.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65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6.202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1.202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1378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 кВт</w:t>
            </w:r>
          </w:p>
        </w:tc>
      </w:tr>
      <w:tr>
        <w:trPr>
          <w:trHeight w:val="55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36847421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объектах электроэнергетики, предусмотренных инвестиционным проектом, содержащаяся </w:t>
            </w:r>
          </w:p>
        </w:tc>
      </w:tr>
      <w:tr>
        <w:trPr>
          <w:trHeight w:val="52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Cs/>
              </w:rPr>
              <w:t>1 в схеме и программе развития Единой энергетической системы России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 в схемах и программах перспективного развития электроэнергетики субъектов РФ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о планируемом (целевом) изменении предельно допустимых значений технологических параметров функционирования Единой энергетической системы России или технологически изолированных территориальных электроэнергетических систем</w:t>
            </w:r>
          </w:p>
        </w:tc>
      </w:tr>
      <w:tr>
        <w:trPr>
          <w:trHeight w:val="26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809" w:hRule="atLeast"/>
        </w:trPr>
        <w:tc>
          <w:tcPr>
            <w:tcW w:w="9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а-схема с отображением планируемого местоположения объектов электроэнергетики, строительство (реконструкция и (или) демонтаж) которых предусматривается инвестиционным проектом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6967220" cy="49701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92" t="5099" r="19444" b="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Круглов Михаил Геннад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0» февраля 2021г.</w:t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0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1-02-25T02:59:00Z</dcterms:modified>
  <cp:revision>12</cp:revision>
  <dc:subject/>
  <dc:title/>
</cp:coreProperties>
</file>