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линии электропередач 0,4 кВ Л-1, Л-2, Л-3 0,22 кВ – 0,38 кВ по ул. Транспортная, ул. Ульяны Громовой, ул. Гоголя, ул. Зеленая, пер. Зеленый, ул. Пионерская, ул. Восточная с заменой провода А-25, А-16 на СИП 4х50 п. Тинско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11"/>
        <w:gridCol w:w="26"/>
        <w:gridCol w:w="5670"/>
        <w:gridCol w:w="26"/>
      </w:tblGrid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,43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6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1.20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3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6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1.20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60 кВт*ч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линии электропередач 0,4 кВ Л-1, Л-2, Л-3 0,22 кВ – 0,38 кВ по ул. Транспортная, ул. Ульяны Громовой, ул. Гоголя, ул. Зеленая, пер. Зеленый, ул. Пионерская, ул. Восточная с заменой провода А-25, А-16 на СИП 4х50 п. Тинско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5.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,438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6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1.20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5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38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6.20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1.20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0 кВ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>
          <w:trHeight w:val="5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bCs/>
              </w:rPr>
              <w:t>1 в схеме и программе развития Единой энергетической системы России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>
          <w:trHeight w:val="269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7863205" cy="5016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16" t="13586" r="29410" b="9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205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Круглов Михаил Геннад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0» февраля 2021г.</w:t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8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1-02-25T02:59:00Z</dcterms:modified>
  <cp:revision>13</cp:revision>
  <dc:subject/>
  <dc:title/>
</cp:coreProperties>
</file>