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новой ВЛ 10 кВ от ф. 81-05 (от КТП 81-05-02) по нечетной стороне вдоль ул. Пушкина п. Тинской, с установкой новой КТП 10/0,4 к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4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11"/>
        <w:gridCol w:w="26"/>
        <w:gridCol w:w="5670"/>
        <w:gridCol w:w="26"/>
      </w:tblGrid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кращенное наименование – ООО ЭСК «Энергия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лефон 8 902 921 60 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e-mail: eskenergia@yandex.ru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lang w:eastAsia="ru-RU"/>
              </w:rPr>
              <w:t>662971, Красноярский край, г. Железногорск, ул. Школьная, д. 52 «А»;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ИП-2021-2025/Р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пы, сроки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7792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779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ы реализации проек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работка проектно-сметной документации, 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,511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10.202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40.1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ы реализации 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работка проектно-сметной документации, 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511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0.202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 кВт*ч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й ВЛ 10 кВ от ф. 81-05 (от КТП 81-05-02) по нечетной стороне вдоль ул. Пушкина п. Тинской, протяженностью 0,935 км, с установкой новой КТП 10/0,4 к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507740" cy="28187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281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701"/>
                                    <w:gridCol w:w="1134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работка проектно-сметной документ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119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10.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Определение поставщика и поставка материалов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ВЛ-10 к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ТП 10/0,4 к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2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ВЛ-10 к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ТП 10/0,4 к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,103 (без НДС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,288 (без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10.202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10.202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221.9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701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работка проектно-сметной документац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119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0.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пределение поставщика и поставка материалов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Л-10 к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ТП 10/0,4 к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Л-10 к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ТП 10/0,4 к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,103 (без НДС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,288 (без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0.20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0.202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6. </w:t>
            </w:r>
            <w:r>
              <w:rPr>
                <w:rFonts w:cs="Times New Roman" w:ascii="Times New Roman" w:hAnsi="Times New Roman"/>
              </w:rPr>
              <w:t>Отчетная информация о ходе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7. </w:t>
            </w:r>
            <w:r>
              <w:rPr>
                <w:rFonts w:cs="Times New Roman" w:ascii="Times New Roman" w:hAnsi="Times New Roman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8. </w:t>
            </w:r>
            <w:r>
              <w:rPr>
                <w:rFonts w:cs="Times New Roman" w:ascii="Times New Roman" w:hAnsi="Times New Roman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. </w:t>
            </w:r>
            <w:r>
              <w:rPr>
                <w:rFonts w:cs="Times New Roman" w:ascii="Times New Roman" w:hAnsi="Times New Roman"/>
              </w:rPr>
              <w:t>Проектные показатели планируемой нагрузки трансформаторных подстанц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0. </w:t>
            </w:r>
            <w:r>
              <w:rPr>
                <w:rFonts w:cs="Times New Roman" w:ascii="Times New Roman" w:hAnsi="Times New Roman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1. </w:t>
            </w:r>
            <w:r>
              <w:rPr>
                <w:rFonts w:cs="Times New Roman" w:ascii="Times New Roman" w:hAnsi="Times New Roman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2. </w:t>
            </w:r>
            <w:r>
              <w:rPr>
                <w:rFonts w:cs="Times New Roman" w:ascii="Times New Roman" w:hAnsi="Times New Roman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4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3. </w:t>
            </w:r>
            <w:r>
              <w:rPr>
                <w:rFonts w:cs="Times New Roman" w:ascii="Times New Roman" w:hAnsi="Times New Roman"/>
              </w:rPr>
              <w:t xml:space="preserve">Информация об объектах электроэнергетики, предусмотренных инвестиционным проектом, содержащаяся </w:t>
            </w:r>
          </w:p>
        </w:tc>
      </w:tr>
      <w:tr>
        <w:trPr>
          <w:trHeight w:val="524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1 в схеме и программе развития Единой энергетической системы России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2 в схемах и программах перспективного развития электроэнергетики субъектов РФ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 И</w:t>
            </w:r>
            <w:r>
              <w:rPr>
                <w:rFonts w:cs="Times New Roman" w:ascii="Times New Roman" w:hAnsi="Times New Roman"/>
              </w:rPr>
              <w:t>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</w:t>
            </w:r>
          </w:p>
        </w:tc>
      </w:tr>
      <w:tr>
        <w:trPr>
          <w:trHeight w:val="269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1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>
          <w:trHeight w:val="809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. К</w:t>
            </w:r>
            <w:r>
              <w:rPr>
                <w:rFonts w:cs="Times New Roman" w:ascii="Times New Roman" w:hAnsi="Times New Roman"/>
              </w:rPr>
              <w:t>арта-схема с отображением планируемого местоположения объектов электроэнергетики, строительство (реконструкция и (или) демонтаж) которых предусматривается инвестиционным проектом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8918575" cy="5019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234" t="14016" r="3544" b="4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857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26» февраля 2020г.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14:00Z</dcterms:created>
  <dc:creator>Марина</dc:creator>
  <dc:description/>
  <cp:keywords/>
  <dc:language>en-US</dc:language>
  <cp:lastModifiedBy>Евгения</cp:lastModifiedBy>
  <cp:lastPrinted>2018-02-26T11:57:00Z</cp:lastPrinted>
  <dcterms:modified xsi:type="dcterms:W3CDTF">2020-05-19T07:04:00Z</dcterms:modified>
  <cp:revision>10</cp:revision>
  <dc:subject/>
  <dc:title/>
</cp:coreProperties>
</file>