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ВЛ 0,4кВ от КТП 6-13-19 по ул. Транспортная с заменой голого провода А-25, А-16 на СИП 4х5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500 м с. Дзержинско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06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2.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06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2.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 0,4кВ от КТП 6-13-19 по ул. Транспортная с заменой голого провода А-25, А-16 на СИП 4х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00 м с. Дзержинское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06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06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 кВ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033135" cy="60140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98" t="-6" r="19788" b="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33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0-04-04T12:35:00Z</dcterms:modified>
  <cp:revision>7</cp:revision>
  <dc:subject/>
  <dc:title/>
</cp:coreProperties>
</file>