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АСПОРТ ИНВЕСТИЦИОННОГО ПРОЕКТ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о нового РТП 10/0,4 кВ (БКРТП) с трансформатором 2х400 кВА, взамен морально устаревшей РТП 10/0,4 кВ № 6 в г. Назарово, Красноярского края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(наименование инвестиционного проекта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821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4"/>
        <w:gridCol w:w="37"/>
        <w:gridCol w:w="5670"/>
      </w:tblGrid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Инвестор / Инициатор проект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 Инвестор / Инициатор про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азать полное и сокращенное наименование юридического лица с указанием организационно-правовой формы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лное наименование 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ство с ограниченной ответственностью Электрическая Сетевая Компания «Энергия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кращенное наименование – ООО ЭСК «Энергия»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 Ф.И.О. руководителя, должность, контактные данные (Указать тел., факс, e-mail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 Портнягин Александр Владимирови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ефон 8 902 921 60 7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e-mail: eskenergia@yandex.ru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 Юридический адрес (Указать адрес регистрации   юридического лица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ярский край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2971, Красноярский край, г. Железногорск, ул. Школьная, д. 52 «А»;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 Идентификатор инвестиционного проекта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_ИП-2021-2025/Р6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Цели, задачи, э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пы, сроки реализации инвестиционного проекта</w:t>
            </w:r>
          </w:p>
        </w:tc>
      </w:tr>
      <w:tr>
        <w:trPr>
          <w:trHeight w:val="353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цели, задачи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троительство нового объекта электросетевого хозяйства для обеспечения безаварийной эксплуатации и повышения качества услуг по передачи электрической энерг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овышение надежности электроснабжения, увеличение объема переданной электрической энергии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 Этапы и сроки реализации проекта</w:t>
            </w:r>
          </w:p>
        </w:tc>
        <w:tc>
          <w:tcPr>
            <w:tcW w:w="5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238760</wp:posOffset>
                      </wp:positionV>
                      <wp:extent cx="3507740" cy="17792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7740" cy="17792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55"/>
                                    <w:gridCol w:w="1417"/>
                                    <w:gridCol w:w="1134"/>
                                    <w:gridCol w:w="141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Э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ы реализации проек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оимост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млн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Да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нача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Дата оконча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20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Разработка проектно-сметной документации, строительство и пусконаладочны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4,768 (без учета НД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1.01.20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1.12.2025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6.2pt;height:140.1pt;mso-wrap-distance-left:9pt;mso-wrap-distance-right:9pt;mso-wrap-distance-top:0pt;mso-wrap-distance-bottom:0pt;margin-top:18.8pt;mso-position-vertical-relative:page;margin-left:2.5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5"/>
                              <w:gridCol w:w="1417"/>
                              <w:gridCol w:w="1134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Эт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ы реализации проек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оим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лн. руб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а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та оконч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0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работка проектно-сметной документации, строительство и пусконаладочные рабо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,768 (без учета НДС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1.01.202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1.12.2025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казатели инвестиционного проекта, в том числе показатели энергетической эффективности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 Энергетическая эффективность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70 кВт*ч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влияния инвестиционного проекта на достижение плановых значений количественных показателей реализации инвестиционной программы (проекта инвестиционной программы)</w:t>
            </w:r>
          </w:p>
        </w:tc>
      </w:tr>
      <w:tr>
        <w:trPr/>
        <w:tc>
          <w:tcPr>
            <w:tcW w:w="41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фик реализации инвестиционного проект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1 Наименование инвестиционного проекта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нового РТП 10/0,4 кВ (БКРТП) с трансформатором 2х400 кВА, взамен морально устаревшей РТП 10/0,4 кВ № 6 в г. Назарово, Красноярского края.</w:t>
            </w:r>
          </w:p>
        </w:tc>
      </w:tr>
      <w:tr>
        <w:trPr>
          <w:trHeight w:val="2538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2 Календарный план этапов реализации проек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писать этап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и проекта, с указанием видов и стоимости работ на каждом этапе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3507740" cy="209169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7740" cy="2091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80"/>
                                    <w:gridCol w:w="1276"/>
                                    <w:gridCol w:w="1134"/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Этапы реализации прое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оимост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млн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Да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нача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Дата оконча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7" w:hRule="atLeast"/>
                                    </w:trPr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Определение исполни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1.01.20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1.03.202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8" w:hRule="atLeast"/>
                                    </w:trPr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Разработка проектно-сметной документац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,350 (без учета НД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1.04.20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0.10.202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8" w:hRule="atLeast"/>
                                    </w:trPr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Разработка грунта и установка фундамента для строитель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,625 (без учета НД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1.05.20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0.06.202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8" w:hRule="atLeast"/>
                                    </w:trPr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роительство и пусконаладочны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,793 (без учета НД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1.07.20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1.12.2025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6.2pt;height:164.7pt;mso-wrap-distance-left:0pt;mso-wrap-distance-right:9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  <w:gridCol w:w="1276"/>
                              <w:gridCol w:w="1134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Этапы реализации проект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оим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лн. руб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а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та оконч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пределение исполнител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1.01.202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1.03.20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работка проектно-сметной документаци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350 (без учета НДС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1.04.202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.10.20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работка грунта и установка фундамента для строительств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625 (без учета НДС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1.05.202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.06.20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роительство и пусконаладочные работы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793 (без учета НДС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1.07.202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1.12.2025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етная информация о ходе реализации инвестиционного проект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Cs/>
              </w:rPr>
              <w:t xml:space="preserve">. </w:t>
            </w:r>
            <w:r>
              <w:rPr>
                <w:rFonts w:cs="Times New Roman" w:ascii="Times New Roman" w:hAnsi="Times New Roman"/>
              </w:rPr>
              <w:t>Информация о наименовании, месте нахождения, максимальной мощности по каждой точке присоединения к объектам электросетевого хозяйства энергопринимающих устройств потребителей, которые необходимо присоединить к электрическим сетям сетевой организации в соответствии с заключенными договорами об осуществлении технологического присоединения к электрическим сетям.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б определенных договорами об осуществлении технологического присоединения к электрическим сетям обязательствах сетевой организации на выполнение мероприятий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ные показатели планируемой нагрузки трансформаторных подстанций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степени загрузки вводимых после строительства объектов электросетевого хозяйств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;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б объектах электроэнергетики, предусмотренных инвестиционным проектом, содержащаяся 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1 в схеме и программе развития Единой энергетической системы России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2 в схемах и программах перспективного развития электроэнергетики субъектов РФ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формация о планируемом (целевом) изменении предельно допустимых значений технологических параметров функционирования Единой энергетической системы России или технологически изолированных территориальных электроэнергетических систем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 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та-схема с отображением планируемого местоположения объектов электроэнергетики, строительство (реконструкция и (или) демонтаж) которых предусматривается инвестиционным проектом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905375" cy="44672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7517" t="12006" r="16570" b="30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446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м. директора по техническим вопросам – гл. инженер Гончаров Андрей Юрьевич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кономист Котова Евгения Сергеев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«26» февраля 2020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2:02:00Z</dcterms:created>
  <dc:creator>Марина</dc:creator>
  <dc:description/>
  <cp:keywords/>
  <dc:language>en-US</dc:language>
  <cp:lastModifiedBy>Евгения</cp:lastModifiedBy>
  <cp:lastPrinted>2020-02-28T19:03:00Z</cp:lastPrinted>
  <dcterms:modified xsi:type="dcterms:W3CDTF">2020-04-04T11:39:00Z</dcterms:modified>
  <cp:revision>10</cp:revision>
  <dc:subject/>
  <dc:title/>
</cp:coreProperties>
</file>