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0,4 кВ от КТП 6-04-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. Солнечная с. Дзержинское, протяженностью 0,6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7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4-18 ул. Солнечная с. Дзержинское (Л2 от опоры №2-13 до опоры №2-48, от опоры №2-13 до опоры №2-47, от опоры №2-13 до опоры №2-55), протяженностью 0,6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 кВ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009380" cy="518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29" t="8158" r="12044" b="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6:00Z</dcterms:created>
  <dc:creator>Марина</dc:creator>
  <dc:description/>
  <cp:keywords/>
  <dc:language>en-US</dc:language>
  <cp:lastModifiedBy>Евгения</cp:lastModifiedBy>
  <dcterms:modified xsi:type="dcterms:W3CDTF">2020-04-05T04:36:00Z</dcterms:modified>
  <cp:revision>13</cp:revision>
  <dc:subject/>
  <dc:title/>
</cp:coreProperties>
</file>