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28-20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525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3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28-20 микрорайон №23 г. Назарово (от опоры №1 до опоры №9), протяженностью 0,52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6"/>
                                    <w:gridCol w:w="113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5.9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6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 кВт.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2 в схемах и программах перспективного развития электроэнергетики субъектов Российской Федерац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250045" cy="4304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47" t="6359" r="8638" b="40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38:00Z</dcterms:created>
  <dc:creator>Марина</dc:creator>
  <dc:description/>
  <cp:keywords/>
  <dc:language>en-US</dc:language>
  <cp:lastModifiedBy>Евгения</cp:lastModifiedBy>
  <dcterms:modified xsi:type="dcterms:W3CDTF">2020-04-03T14:00:00Z</dcterms:modified>
  <cp:revision>14</cp:revision>
  <dc:subject/>
  <dc:title/>
</cp:coreProperties>
</file>