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2-9 п. Малинов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83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ИП-2019-2020/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5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3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62-9 п. Малиновка (от опоры №1 до опоры №7, от опоры №32 до опоры №35), протяженностью 0,830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345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6"/>
                                    <w:gridCol w:w="113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3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.05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5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6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3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 кВ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оссийской Федерац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210550" cy="4503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43" t="5387" r="26373" b="46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5» февраля 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15:00Z</dcterms:created>
  <dc:creator>Марина</dc:creator>
  <dc:description/>
  <cp:keywords/>
  <dc:language>en-US</dc:language>
  <cp:lastModifiedBy>Евгения</cp:lastModifiedBy>
  <cp:lastPrinted>2020-02-18T08:27:00Z</cp:lastPrinted>
  <dcterms:modified xsi:type="dcterms:W3CDTF">2020-04-03T14:44:00Z</dcterms:modified>
  <cp:revision>13</cp:revision>
  <dc:subject/>
  <dc:title/>
</cp:coreProperties>
</file>