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2-4 п. Малиновк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1,06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ИП-2019-2020/Р11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7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7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62-4 п. Малиновка (от опоры №1 до опоры №8, от опоры №33 до опоры №41), протяженностью 1,06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345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5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276"/>
                                    <w:gridCol w:w="1134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3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.05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7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276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3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7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 кВт.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оссийской Федерац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381875" cy="4109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45" t="17226" r="20581" b="29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5» февраля 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14:00Z</dcterms:created>
  <dc:creator>Марина</dc:creator>
  <dc:description/>
  <cp:keywords/>
  <dc:language>en-US</dc:language>
  <cp:lastModifiedBy>Евгения</cp:lastModifiedBy>
  <cp:lastPrinted>2020-02-18T08:27:00Z</cp:lastPrinted>
  <dcterms:modified xsi:type="dcterms:W3CDTF">2020-04-03T14:34:00Z</dcterms:modified>
  <cp:revision>16</cp:revision>
  <dc:subject/>
  <dc:title/>
</cp:coreProperties>
</file>