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ВЛ 10 кВ от ф. 81-05 (от КТП 81-05-02) по нечетной стороне вдоль ул. Пушкина п. Тинской, с установкой новой КТП 10/0,4 к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4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2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2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ВЛ 10 кВ от ф. 81-05 (от КТП 81-05-02) по нечетной стороне вдоль ул. Пушкина п. Тинской, с установкой новой КТП 10/0,4 кВ.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2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2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4:00Z</dcterms:created>
  <dc:creator>Марина</dc:creator>
  <dc:description/>
  <dc:language>en-US</dc:language>
  <cp:lastModifiedBy>2</cp:lastModifiedBy>
  <cp:lastPrinted>2018-02-26T11:57:00Z</cp:lastPrinted>
  <dcterms:modified xsi:type="dcterms:W3CDTF">2020-02-28T11:15:00Z</dcterms:modified>
  <cp:revision>3</cp:revision>
  <dc:subject/>
  <dc:title/>
</cp:coreProperties>
</file>