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линии электропередач 0,4 кВ Л-1, Л-2, Л-3 0,22 кВ – 0,38 кВ по ул. Транспортная, ул. Ульяны Громой, ул. Гоголя, ул. Зеленая, пер. Зеленый, ул. Пионерская, ул. Восточная с заменой провода А-25, А-16 на СИП 4х50 п. Тинско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2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192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192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ы реализации прое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,245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3.9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ы реализации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245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6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линии электропередач 0,4 кВ Л-1, Л-2, Л-3 0,22 кВ – 0,38 кВ по ул. Транспортная, ул. Ульяны Громой, ул. Гоголя, ул. Зеленая, пер. Зеленый, ул. Пионерская, ул. Восточная с заменой провода А-25, А-16 на СИП 4х50 п. Тинской.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8870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887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,245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69.8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245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0 кВ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6» февраля 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48:00Z</dcterms:created>
  <dc:creator>Марина</dc:creator>
  <dc:description/>
  <cp:keywords/>
  <dc:language>en-US</dc:language>
  <cp:lastModifiedBy>2</cp:lastModifiedBy>
  <cp:lastPrinted>2018-02-26T11:57:00Z</cp:lastPrinted>
  <dcterms:modified xsi:type="dcterms:W3CDTF">2020-02-28T11:18:00Z</dcterms:modified>
  <cp:revision>3</cp:revision>
  <dc:subject/>
  <dc:title/>
</cp:coreProperties>
</file>