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ВЛ 0,4кВ от КТП 6-13-19 по ул. Транспортная с заменой голого провода А-25, А-16 на СИП 4х5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500 м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3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1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1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Л 0,4кВ от КТП 6-13-19 по ул. Транспортная с заменой голого провода А-25, А-16 на СИП 4х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00 м с. Дзержинское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1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1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33:00Z</dcterms:created>
  <dc:creator>Марина</dc:creator>
  <dc:description/>
  <dc:language>en-US</dc:language>
  <cp:lastModifiedBy>2</cp:lastModifiedBy>
  <cp:lastPrinted>2018-02-26T11:57:00Z</cp:lastPrinted>
  <dcterms:modified xsi:type="dcterms:W3CDTF">2020-02-28T11:35:00Z</dcterms:modified>
  <cp:revision>3</cp:revision>
  <dc:subject/>
  <dc:title/>
</cp:coreProperties>
</file>