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проходной БКТП с трансформатором 2х400 кВА, взамен морально устаревшей ТП 6/0,4 кВ № 1 в п. Кедровый, Емельянов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7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нового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,75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,75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й проходной БКТП с трансформатором 2х400 кВА, взамен морально устаревшей ТП 6/0,4 кВ № 1 в п. Кедровый, Емельяновского района Красноярского края.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2376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237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,75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7.4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,75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00:00Z</dcterms:created>
  <dc:creator>Марина</dc:creator>
  <dc:description/>
  <cp:keywords/>
  <dc:language>en-US</dc:language>
  <cp:lastModifiedBy>2</cp:lastModifiedBy>
  <cp:lastPrinted>2020-02-28T19:05:00Z</cp:lastPrinted>
  <dcterms:modified xsi:type="dcterms:W3CDTF">2020-02-28T11:15:00Z</dcterms:modified>
  <cp:revision>4</cp:revision>
  <dc:subject/>
  <dc:title/>
</cp:coreProperties>
</file>