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нового РТП 10/0,4 кВ (БКРТП) с трансформатором 2х400 кВА, взамен морально устаревшей РТП 10/0,4 кВ № 6 в г. Назарово,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37"/>
        <w:gridCol w:w="5670"/>
      </w:tblGrid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21 60 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ИП-2021-2025/Р6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пы, сроки реализации инвестиционного проекта</w:t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троительство нового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1925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192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ы реализации проек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6,001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12.202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93.9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ы реализации проек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,001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12.202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ого РТП 10/0,4 кВ (БКРТП) с трансформатором 2х400 кВА, взамен морально устаревшей РТП 10/0,4 кВ № 6 в г. Назарово, Красноярского края.</w:t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2376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237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12.20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6,001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12.202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97.4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12.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,001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12.202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26» февраля 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02:00Z</dcterms:created>
  <dc:creator>Марина</dc:creator>
  <dc:description/>
  <dc:language>en-US</dc:language>
  <cp:lastModifiedBy>2</cp:lastModifiedBy>
  <cp:lastPrinted>2020-02-28T19:03:00Z</cp:lastPrinted>
  <dcterms:modified xsi:type="dcterms:W3CDTF">2020-02-28T11:16:00Z</dcterms:modified>
  <cp:revision>4</cp:revision>
  <dc:subject/>
  <dc:title/>
</cp:coreProperties>
</file>