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Краткое описание </w:t>
      </w:r>
    </w:p>
    <w:p>
      <w:pPr>
        <w:pStyle w:val="Normal"/>
        <w:ind w:left="360" w:hanging="0"/>
        <w:jc w:val="center"/>
        <w:rPr/>
      </w:pPr>
      <w:r>
        <w:rPr/>
        <w:t>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21-2025 годы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Наименование                      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вестиционная программа ООО ЭСК «Энергия» по развитию объектов, используемых в сфере электроснабжения Красноярского края, на 2021-2025 годы (далее – программа, инвестиционная программа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снования для разработк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ление Правительства РФ от 01.12.2009 г. № 977 «Об инвестиционных программах субъектов электроэнерге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Цели и задачи разработки и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обеспечения безаварийной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повышения качества и надежности электроснабж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 снижение количества технологических нарушений на объектах электросетевого хозяйства не менее чем на 5%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jc w:val="both"/>
              <w:rPr/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21.г. 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Разработка проектно-сметной документации на строительство новой проходной БКТП с трансформатором 1х630 кВА, взамен морально устаревшей ТП 6/0,4 кВ № 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Разработка проектно-сметной документации на 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Разработка проектно-сметной документации на строительство новой ВЛ 10 кВ от ф. 81-05 (от КТП 81-05-02) по нечетной стороне вдоль ул. Пушкина п. Тинской, с установкой новой КТП 10/0,4 кВ для обеспечения качества электроснабжения существующих потребителей (перевод нагрузки с тяговой ТП-65).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Реконструкция линии электропередач 0,4 кВ Л-1, Л-2, Л-3 0,22 кВ – 0,38 кВ по ул. Транспортная, ул. Ульяны Громой, ул. Гоголя, ул. Зеленая, пер. Зеленый, ул. Пионерская, ул. Восточная с заменой провода А-25, А-16 на СИП 4х50 п. Тинской.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Реконструкция ВЛ 0,4кВ Л-1, Л-2, - 0,38 кВ по ул. 70 лет Октября, ул. Лазарева, пер. Профсоюзный с заменой провода А-25, А-16 на СИП 4х50 с. Дзержинское.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 xml:space="preserve">Реконструкция ВЛ 0,4кВ от КТП 6-13-19 по ул. Транспортная с заменой голого провода А-25, А-16 на СИП 4х50 </w:t>
            </w:r>
            <w:r>
              <w:rPr>
                <w:lang w:val="en-US"/>
              </w:rPr>
              <w:t>L</w:t>
            </w:r>
            <w:r>
              <w:rPr/>
              <w:t>=500 м с. Дзержинск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й ВЛ 10 кВ от ф. 81-05 (от КТП 81-05-02) по нечетной стороне вдоль ул. Пушкина п. Тинской, с установкой новой КТП 10/0,4 к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й ВЛ 10 кВ от ф. 81-05 (от КТП 81-05-02) по нечетной стороне вдоль ул. Пушкина п. Тинской, с установкой новой КТП 10/0,4 к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024 г. 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Разработка проектно-сметной документации на 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.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/>
      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роки реализации программы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 – 2025 г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нансов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 xml:space="preserve">потребности, необходимые для реализации программы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21-2025 гг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,041 млн. руб. (без НДС)</w:t>
            </w:r>
          </w:p>
        </w:tc>
      </w:tr>
      <w:tr>
        <w:trPr>
          <w:trHeight w:val="230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Ожидаемые конечные результаты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</w:rPr>
              <w:t>обеспечение объектов жилищно-коммунального хозяйства г. Назарово, с. Дзержинское Дзержинского района Красноярского края, п Тинской, Нижнеингашского района Красноярского края, п. Кедровый Емельяновского района Красноярского края качественным и бесперебойным электроснабжением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обеспечение безопасности и эффективности эксплуатации объектов электросетевого хозяйства, снижение количества технологических нарушений </w:t>
            </w:r>
            <w:r>
              <w:rPr>
                <w:rFonts w:eastAsia="Calibri"/>
                <w:bCs/>
              </w:rPr>
              <w:t>не менее чем на 5%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выполнение мероприятий программы энергосбережения.</w:t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3" w:hanging="0"/>
              <w:rPr/>
            </w:pPr>
            <w:r>
              <w:rPr>
                <w:rFonts w:eastAsia="Calibri"/>
                <w:bCs/>
              </w:rPr>
              <w:t>Планируемый социально-экономический эффект от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снижение количества и продолжительности технологических нарушений на электрических сетях, обеспечение качественного и надежного электроснабжения потребителей </w:t>
            </w:r>
            <w:r>
              <w:rPr/>
              <w:t>при ее передаче по электрическим сетям ООО ЭСК «Энергия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567" w:right="97" w:hanging="0"/>
        <w:rPr/>
      </w:pPr>
      <w:r>
        <w:rPr/>
        <w:t>Мероприятия инвестиционной программы, планируемые к выполнению в 2021-2025 гг.</w:t>
      </w:r>
    </w:p>
    <w:p>
      <w:pPr>
        <w:pStyle w:val="Normal"/>
        <w:ind w:right="97"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троительство новых БКТП, БКРТП взамен существующих морально устаревших ТП 6/0,4 кВ № 9, ТП 6/0,4 кВ № 1 в п. Кедровый, РТП 10/0,4 кВ № 6 в г. Назарово и линий электропередач 10 кВ, 0,4 кВ в с. Дзержинское и п. Тинской.</w:t>
      </w:r>
    </w:p>
    <w:p>
      <w:pPr>
        <w:pStyle w:val="Normal"/>
        <w:ind w:firstLine="567"/>
        <w:jc w:val="both"/>
        <w:rPr/>
      </w:pPr>
      <w:r>
        <w:rPr/>
        <w:t>1.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электроустановки были введены в эксплуатацию в период 1964 - 1967 гг. и                имеют значительный износ строительной части (стен и фундаментов). В связи с ненадлежащим состоянием строительной части и эксплуатацией морально устаревшего оборудования, появилась  необходимость в реконструкции электроустановок и линий электропередачи. 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Целью мероприятия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3. Срок реализации мероприятия и сметная стоимость его реализации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: 2021-2025 год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реализации мероприятий, с учетом договоров на услуги по разработке проектно-сметной документации, составляет: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1 г – 4,4082 млн. руб. (без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 – 4,4082 млн. руб. (без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3 г – 4,4082 млн. руб. (без НДС);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24 г – 4,4082 млн. руб. (без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 – 4,4082 млн. руб. (без НДС)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, необходимые для реализации инвестиционной программы в 2021-2025 году, и планируемый социально-экономический эффект от ее реализации</w:t>
      </w:r>
    </w:p>
    <w:p>
      <w:pPr>
        <w:pStyle w:val="2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с НДС: в 2021 году – 4,4082 млн. руб., в 2022 году – 4,4082 млн. руб, в 2023 году – 4,4082 млн. руб, 2024 году – 4,4082 млн. руб, в 2025 году – 4,4082  млн. руб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«Энергия».</w:t>
      </w:r>
    </w:p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32:00Z</dcterms:created>
  <dc:creator>Sheludko</dc:creator>
  <dc:description/>
  <cp:keywords/>
  <dc:language>en-US</dc:language>
  <cp:lastModifiedBy>2</cp:lastModifiedBy>
  <cp:lastPrinted>2018-02-27T11:10:00Z</cp:lastPrinted>
  <dcterms:modified xsi:type="dcterms:W3CDTF">2020-02-28T11:32:00Z</dcterms:modified>
  <cp:revision>4</cp:revision>
  <dc:subject/>
  <dc:title>Проект</dc:title>
</cp:coreProperties>
</file>