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й проходной БКТП с трансформатором 1х630 кВА, взамен морально устаревшей ТП 6/0,4 кВ №9 в п. Кедровый, Емельяновского район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5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оительство нового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192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192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ы реализации прое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,361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93.9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ы реализации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361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й проходной БКТП с трансформатором 1х630 кВА, взамен морально устаревшей ТП 6/0,4 кВ №9 в п. Кедровый, Емельяновского района Красноярского края.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2376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237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,361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97.4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361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6» февраля 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58:00Z</dcterms:created>
  <dc:creator>Марина</dc:creator>
  <dc:description/>
  <cp:keywords/>
  <dc:language>en-US</dc:language>
  <cp:lastModifiedBy>2</cp:lastModifiedBy>
  <cp:lastPrinted>2018-02-26T11:57:00Z</cp:lastPrinted>
  <dcterms:modified xsi:type="dcterms:W3CDTF">2020-02-28T11:17:00Z</dcterms:modified>
  <cp:revision>3</cp:revision>
  <dc:subject/>
  <dc:title/>
</cp:coreProperties>
</file>