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АСПОРТ ИНВЕСТИЦИОННОГО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Реконструкция линии электропередач 10 кВ фидера № 62-9 п. Малиновк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тяженностью 0,83 к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2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4"/>
        <w:gridCol w:w="37"/>
        <w:gridCol w:w="5670"/>
      </w:tblGrid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нвестор / Инициатор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 Инвестор / Инициатор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полное и сокращенное наименование юридического лица с указанием организационно-правовой формы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е наименов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с ограниченной ответственностью Электрическая Сетевая Компания «Энерг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ное наименование – ООО ЭСК «Энергия»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Ф.И.О. руководителя, должность, контактные данные (Указать тел., факс, e-mail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Портнягин Александр Вла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8 902 921 60 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: eskenergia@yandex.ru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Юридический адрес (Указать адрес регистрации   юридического лица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971, Красноярский край, г. Железногорск, ул. Школьная, д. 52 «А»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Идентификатор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ИП-2019-2020/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Цели, задачи, этапы, сроки реализации инвестиционного проекта</w:t>
            </w:r>
          </w:p>
        </w:tc>
      </w:tr>
      <w:tr>
        <w:trPr>
          <w:trHeight w:val="35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цели, задач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конструкция объекта электросетевого хозяйства для обеспечения безаварийной эксплуатации и повышения качества услуг по передачи электрическ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вышение надежности электроснабжения, увеличение объема переданной электрической энерги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Этапы и сроки реализации проекта</w:t>
            </w:r>
          </w:p>
        </w:tc>
        <w:tc>
          <w:tcPr>
            <w:tcW w:w="5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0458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045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538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5.05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2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82.3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538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.05.20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2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инвестиционного проекта, в том числе показатели энергетической эффективност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Энергетическая эффективность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30 кВт*ч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 (проекта инвестиционной программы)</w:t>
            </w:r>
          </w:p>
        </w:tc>
      </w:tr>
      <w:tr>
        <w:trPr/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реализации инвестиционного 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Наименование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нструкция линии электропередач 10 кВ фидера №62-9 п. Малиновка (от опоры №1 до опоры №7, от опоры №32 до опоры №35), протяженностью 0,830 км</w:t>
            </w:r>
          </w:p>
        </w:tc>
      </w:tr>
      <w:tr>
        <w:trPr>
          <w:trHeight w:val="2538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2 Календарный план этапов реализации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писать эта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и проекта, с указанием видов и стоимости работ на каждом этапе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6389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638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пределение поставщика и поставка материа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3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4.05.20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538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5.05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2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29.0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поставщика и поставка материал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3.20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.05.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538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.05.20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2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ая информация о ходе реализации инвестиционного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именовании, месте нахождения, максимальной мощност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.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показатели планируемой нагрузки трансформаторных подстанц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епени загрузки вводимых после строительства объектов электросетевого хозяйств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0 кВт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Гончаров Андрей Юр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25» февраля 2020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2:15:00Z</dcterms:created>
  <dc:creator>Марина</dc:creator>
  <dc:description/>
  <cp:keywords/>
  <dc:language>en-US</dc:language>
  <cp:lastModifiedBy>User</cp:lastModifiedBy>
  <cp:lastPrinted>2020-02-18T08:27:00Z</cp:lastPrinted>
  <dcterms:modified xsi:type="dcterms:W3CDTF">2020-02-18T05:06:00Z</dcterms:modified>
  <cp:revision>10</cp:revision>
  <dc:subject/>
  <dc:title/>
</cp:coreProperties>
</file>