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left="360" w:hanging="0"/>
        <w:jc w:val="center"/>
        <w:rPr/>
      </w:pPr>
      <w:r>
        <w:rPr/>
        <w:t>к мероприятиям 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19-2020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20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утвержденной инвестиционной программе ООО ЭСК «Энергия» по развитию объектов, используемых в сфере электроснабжения Красноярского края, на 2020 год планировалось выполнение следующих мероприятий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42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6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20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4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4-18 ул. Солнечная с. Дзержинское (Л2 от опоры №2-13 до опоры №2-48, от опоры №2-13 до опоры №2-47, от опоры №2-13 до опоры №2-55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6 км с заменой провода марки А-50 на провод марки СИП 4 (4х50+1х16), заменой опор в количестве 15 шт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03 протяженностью 1,9 км</w:t>
        <w:br/>
        <w:t xml:space="preserve"> в с. Дзержинское  (от опоры №70 до опоры №88, от опоры №88 до опоры №93, от опоры №88 до опоры №8-16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1,9 км с заменой провода марки АС-70, заменой опор в количестве 28 шт.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еализации вышеуказанных мероприятий составляла 3,585 млн. руб. (без НДС). </w:t>
      </w:r>
    </w:p>
    <w:p>
      <w:pPr>
        <w:pStyle w:val="ConsPlusNormal"/>
        <w:ind w:left="851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 2020 год Министерством тарифной политики Красноярского края установлен тариф на услуги по передаче электрической энергии, согласно приказа №572-п от 26.12.2019г., в связи с этим необходимо откорректировать мероприятия инвестиционной программы на сумму 1,218 млн. руб. (без НДС).</w:t>
      </w:r>
    </w:p>
    <w:p>
      <w:pPr>
        <w:pStyle w:val="Normal"/>
        <w:ind w:firstLine="709"/>
        <w:jc w:val="both"/>
        <w:rPr/>
      </w:pPr>
      <w:r>
        <w:rPr/>
        <w:t>Откорректированная инвестиционная программа на 2020 год включает в себя дополнительны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еконструкция линии электропередач 10 кВ фидера №62-4 п. Малиновка (от опоры №1 до опоры №8, от опоры №33 до опоры №41), протяженностью 1,06 км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1,06 км с заменой провода марки АС-50, заменой опор в количестве 9 шт., установка приставок  к опорам в количестве 3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Реконструкция линии электропередач 10 кВ фидера №62-9 п. Малиновка (от опоры №1 до опоры №7, от опоры №32 до опоры №35), протяженностью 0,830 км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0,83 км с заменой провода марки АС-50, заменой опор в количестве 7 шт., установка приставок  к опорам в количестве 24 шт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имость откорректированных мероприятий инвестиционной программы 2020 года составляет 1,218 млн. руб. (без НДС).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 в 2020 году – 4,802 млн. руб. без НДС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“Энергия”.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Normal"/>
        <w:ind w:right="-185" w:firstLine="567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>
          <w:trHeight w:val="25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3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ind w:left="-234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33980</wp:posOffset>
                      </wp:positionH>
                      <wp:positionV relativeFrom="paragraph">
                        <wp:posOffset>570230</wp:posOffset>
                      </wp:positionV>
                      <wp:extent cx="3128645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ано с использованием электронной цифровой подписи от 24.07.2019 серийный номер 01 17 6А 41 00 94 AA F5 BE 48 90 BB 4F A1 B2 BD D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5pt;height:34.65pt;mso-wrap-distance-left:9pt;mso-wrap-distance-right:9pt;mso-wrap-distance-top:0pt;mso-wrap-distance-bottom:0pt;margin-top:44.9pt;mso-position-vertical-relative:text;margin-left:20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ано с использованием электронной цифровой подписи от 24.07.2019 серийный номер 01 17 6А 41 00 94 AA F5 BE 48 90 BB 4F A1 B2 BD D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7:00Z</dcterms:created>
  <dc:creator>Sheludko</dc:creator>
  <dc:description/>
  <cp:keywords/>
  <dc:language>en-US</dc:language>
  <cp:lastModifiedBy>User</cp:lastModifiedBy>
  <cp:lastPrinted>2019-02-26T09:34:00Z</cp:lastPrinted>
  <dcterms:modified xsi:type="dcterms:W3CDTF">2020-02-24T05:57:00Z</dcterms:modified>
  <cp:revision>36</cp:revision>
  <dc:subject/>
  <dc:title>Проект</dc:title>
</cp:coreProperties>
</file>