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81-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ПС 35/10 кВ №81 "Тинская" п.Тинской, протяженностью 0,5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9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Цели, задачи, этапы, сроки реализации инвестиционного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91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91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0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кВ фидера №81-11 от ПС 35/10 кВ №81 "Тинская" п.Тинской (от опоры №14 до опоры №51), протяженностью 0,5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,913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913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24:00Z</dcterms:created>
  <dc:creator>Марина</dc:creator>
  <dc:description/>
  <cp:keywords/>
  <dc:language>en-US</dc:language>
  <cp:lastModifiedBy>User</cp:lastModifiedBy>
  <dcterms:modified xsi:type="dcterms:W3CDTF">2019-02-26T01:56:00Z</dcterms:modified>
  <cp:revision>10</cp:revision>
  <dc:subject/>
  <dc:title/>
</cp:coreProperties>
</file>