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ИНВЕСТИЦИОННОГО ПРОЕК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конструкция линии электропередач 0,4 кВ от КТП 6-03-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Л-4 от оп. 4-1 до оп. 4-16) ул. Дачная с. Дзержинское, протяженностью 0,47 к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1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4"/>
        <w:gridCol w:w="37"/>
        <w:gridCol w:w="5670"/>
      </w:tblGrid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нвестор / Инициатор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 Инвестор / Инициатор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зать полное и сокращенное наименование юридического лица с указанием организационно-правовой формы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лное наименование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с ограниченной ответственностью Электрическая Сетевая Компания «Энергия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 – ООО ЭСК «Энергия»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Ф.И.О. руководителя, должность, контактные данные (Указать тел., факс, e-mail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Портняг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 8 902 946 29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-mail: eskenergia@yandex.ru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Юридический адрес (Указать адрес регистрации   юридического лица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ярский кра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2971, Красноярский край, г. Железногорск, ул. Школьная, д. 52 «А»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Идентификатор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ИП-2019-2020/Р10</w:t>
            </w:r>
          </w:p>
        </w:tc>
      </w:tr>
      <w:tr>
        <w:trPr>
          <w:trHeight w:val="362" w:hRule="atLeast"/>
        </w:trPr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Цели, задачи, этапы, сроки реализации инвестиционного проекта</w:t>
            </w:r>
          </w:p>
        </w:tc>
      </w:tr>
      <w:tr>
        <w:trPr>
          <w:trHeight w:val="353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цели, задачи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конструкция объекта электросетевого хозяйства для обеспечения безаварийной эксплуатации и повышения качества услуг по передачи электрической энерг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вышение надежности электроснабжения, увеличение объема переданной электрической энергии</w:t>
            </w:r>
          </w:p>
        </w:tc>
      </w:tr>
      <w:tr>
        <w:trPr>
          <w:trHeight w:val="198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 Этапы и сроки реализации проекта</w:t>
            </w:r>
          </w:p>
        </w:tc>
        <w:tc>
          <w:tcPr>
            <w:tcW w:w="5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045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045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0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16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82.3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6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и инвестиционного проекта, в том числе показатели энергетической эффектив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 Энергетическая эффективность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1 кВт*ч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инвестиционного проекта на достижение плановых значений количественных показателей реализации инвестиционной программы (проекта инвестиционной программы)</w:t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фик реализации инвестиционного 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 Наименование инвестиционного проекта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линии электропередач 0,4 кВ от КТП 6-03-1 ул.Дачная с.Дзержинское (Л4 от опоры №4-1 до опоры №4-16), протяженностью 0,47 км</w:t>
            </w:r>
          </w:p>
        </w:tc>
      </w:tr>
      <w:tr>
        <w:trPr>
          <w:trHeight w:val="253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2 Календарный план этапов реализации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писать эта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и проекта, с указанием видов и стоимости работ на каждом этапе)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38760</wp:posOffset>
                      </wp:positionV>
                      <wp:extent cx="3507740" cy="16389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163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1417"/>
                                    <w:gridCol w:w="1134"/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тапы реализации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оимо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лн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Да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ча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та оконч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7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пределение поставщика и поставка материал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1.01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1.03.20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троительство и пусконаладочны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0,169 (без учета НДС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5.06.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0.09.201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129.05pt;mso-wrap-distance-left:9pt;mso-wrap-distance-right:9pt;mso-wrap-distance-top:0pt;mso-wrap-distance-bottom:0pt;margin-top:18.8pt;mso-position-vertical-relative:page;margin-left:2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1417"/>
                              <w:gridCol w:w="1134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пы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лн.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чал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та окон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пределение поставщика и поставка материал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1.01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.03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оительство и пусконаладоч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,169 (без учета НД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.06.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09.201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ая информация о ходе реализации инвестиционного проект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именовании, месте нахождения, максимальной мощности по каждой точке присоединения к объектам электросетевого хозяйства энергопринимающих устройств потребителей, которые необходимо присоединить к электрическим сетям сетевой организации в соответствии с заключенными договорами об осуществлении технологического присоединения к электрическим сетям.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показатели планируемой нагрузки трансформаторных подстанц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епени загрузки вводимых после строительства объектов электросетевого хозяйств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кВ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Гончаров Андрей Юрь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26» февраля 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4:49:00Z</dcterms:created>
  <dc:creator>Марина</dc:creator>
  <dc:description/>
  <cp:keywords/>
  <dc:language>en-US</dc:language>
  <cp:lastModifiedBy>User</cp:lastModifiedBy>
  <dcterms:modified xsi:type="dcterms:W3CDTF">2019-05-22T02:29:00Z</dcterms:modified>
  <cp:revision>11</cp:revision>
  <dc:subject/>
  <dc:title/>
</cp:coreProperties>
</file>