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нструкция линии электропередач 0,4 кВ от КТП 6-03-2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л. Ракуса с. Дзержинское, протяженностью 0,88 к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46 29 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_ИП-2019-2020/Р6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>
          <w:trHeight w:val="1984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ции проек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922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.06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82.3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ции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922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06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1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линии электропередач 0,4 кВ от КТП 6-03-29 ул.Ракуса с.Дзержинское (Л3 от опоры №3-13 до опоры №3-30А, от опоры №3-13 до опоры №3-17, от опоры №3-13 до опоры №3-29), протяженностью 0,88 км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3550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355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922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.06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06.7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922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06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4 кВт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26» февраля 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04:00Z</dcterms:created>
  <dc:creator>Марина</dc:creator>
  <dc:description/>
  <cp:keywords/>
  <dc:language>en-US</dc:language>
  <cp:lastModifiedBy>User</cp:lastModifiedBy>
  <dcterms:modified xsi:type="dcterms:W3CDTF">2019-02-14T07:39:00Z</dcterms:modified>
  <cp:revision>14</cp:revision>
  <dc:subject/>
  <dc:title/>
</cp:coreProperties>
</file>