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6-0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Дзержинское, протяженностью 1,9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8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00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00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№6-03 с.Дзержинское (от опоры №70 до опоры №88, от опоры №88 до опоры №93, от опоры №88 до опоры №8-16), протяженностью 1,9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,00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1.05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00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.05.20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0 кВ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45:00Z</dcterms:created>
  <dc:creator>Марина</dc:creator>
  <dc:description/>
  <cp:keywords/>
  <dc:language>en-US</dc:language>
  <cp:lastModifiedBy>User</cp:lastModifiedBy>
  <dcterms:modified xsi:type="dcterms:W3CDTF">2019-02-14T07:39:00Z</dcterms:modified>
  <cp:revision>12</cp:revision>
  <dc:subject/>
  <dc:title/>
</cp:coreProperties>
</file>