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конструкция линии электропередач 10 кВ фидера № 6-2 г. Назар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яженностью 0,21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_ИП-2019-2020/Р5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20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06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70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10 кВ фидера  №6-2 г.Назарово (от опоры №2 до опоры №6), протяженностью 0,21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206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206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1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8 кВ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26» февраля 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58:00Z</dcterms:created>
  <dc:creator>Марина</dc:creator>
  <dc:description/>
  <cp:keywords/>
  <dc:language>en-US</dc:language>
  <cp:lastModifiedBy>User</cp:lastModifiedBy>
  <dcterms:modified xsi:type="dcterms:W3CDTF">2019-02-14T07:40:00Z</dcterms:modified>
  <cp:revision>13</cp:revision>
  <dc:subject/>
  <dc:title/>
</cp:coreProperties>
</file>