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6 кВ фидера № 22-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мышленный узел г. Назарово, протяженностью 1,7 к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1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192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ы реализ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49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3.9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ы реализ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49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22-5 Промышленный узел г.Назарово (от опоры №1 до опоры №13, от опоры №40 до опоры №53), протяженностью 1,7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2376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49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97.4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49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41:00Z</dcterms:created>
  <dc:creator>Марина</dc:creator>
  <dc:description/>
  <cp:keywords/>
  <dc:language>en-US</dc:language>
  <cp:lastModifiedBy>User</cp:lastModifiedBy>
  <cp:lastPrinted>2018-02-26T11:57:00Z</cp:lastPrinted>
  <dcterms:modified xsi:type="dcterms:W3CDTF">2019-02-27T09:08:00Z</dcterms:modified>
  <cp:revision>19</cp:revision>
  <dc:subject/>
  <dc:title/>
</cp:coreProperties>
</file>