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28-42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525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>
          <w:trHeight w:val="6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2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122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276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8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86 (без учета НДС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 фидера №28-42 микрорайон №23 г.Назарово (от опоры №1 до опоры №9), протяженностью 0,52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8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86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.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37:00Z</dcterms:created>
  <dc:creator>Марина</dc:creator>
  <dc:description/>
  <cp:keywords/>
  <dc:language>en-US</dc:language>
  <cp:lastModifiedBy>User</cp:lastModifiedBy>
  <dcterms:modified xsi:type="dcterms:W3CDTF">2019-02-14T07:40:00Z</dcterms:modified>
  <cp:revision>14</cp:revision>
  <dc:subject/>
  <dc:title/>
</cp:coreProperties>
</file>