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Пояснительная записка </w:t>
      </w:r>
    </w:p>
    <w:p>
      <w:pPr>
        <w:pStyle w:val="Normal"/>
        <w:ind w:left="360" w:hanging="0"/>
        <w:jc w:val="center"/>
        <w:rPr/>
      </w:pPr>
      <w:r>
        <w:rPr/>
        <w:t>к мероприятиям инвестиционной программы ООО ЭСК «Энергия»</w:t>
      </w:r>
    </w:p>
    <w:p>
      <w:pPr>
        <w:pStyle w:val="Normal"/>
        <w:ind w:left="360" w:hanging="0"/>
        <w:jc w:val="center"/>
        <w:rPr/>
      </w:pPr>
      <w:r>
        <w:rPr/>
        <w:t xml:space="preserve">по развитию объектов, используемых в сфере электроснабжения </w:t>
      </w:r>
    </w:p>
    <w:p>
      <w:pPr>
        <w:pStyle w:val="Normal"/>
        <w:ind w:left="360" w:hanging="0"/>
        <w:jc w:val="center"/>
        <w:rPr/>
      </w:pPr>
      <w:r>
        <w:rPr/>
        <w:t>Красноярского края, на 2019-2020 годы</w:t>
      </w:r>
    </w:p>
    <w:p>
      <w:pPr>
        <w:pStyle w:val="Normal"/>
        <w:ind w:left="360" w:hanging="0"/>
        <w:jc w:val="center"/>
        <w:rPr/>
      </w:pPr>
      <w:r>
        <w:rPr/>
        <w:t>(корректировка мероприятий 2019г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утвержденной инвестиционной программе ООО ЭСК «Энергия» по развитию объектов, используемых в сфере электроснабжения Красноярского края, на 2019-2020 годы планировалось выполнение следующих мероприятий: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конструкция линии электропередач 6 кВ фидер №22-5 протяженностью 5,23 км расположенной в Промышленном узле г.Назарово (от опоры №1 до опоры №13, от опоры №40 до опоры №53):</w:t>
      </w:r>
    </w:p>
    <w:p>
      <w:pPr>
        <w:pStyle w:val="Normal"/>
        <w:numPr>
          <w:ilvl w:val="0"/>
          <w:numId w:val="2"/>
        </w:numPr>
        <w:ind w:left="34" w:firstLine="709"/>
        <w:jc w:val="both"/>
        <w:rPr/>
      </w:pPr>
      <w:r>
        <w:rPr/>
        <w:t>протяженность реконструируемого участка 1,7 км с заменой опор в количестве 27 шт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конструкция линии электропередач 10 кВ фидера №28-42 протяженностью 1,3 км в микрорайоне №23 г.Назарово (от опоры №1 до опоры №9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тяженность реконструируемого участка 0,525 км с заменой провода марки АС-95, заменой опор в количестве 6 шт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конструкция линии электропередач 10 кВ фидера №28-20 протяженностью 1,3 км в микрорайоне №23 г.Назарово (от опоры №1 до опоры №9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тяженность реконструируемого участка 0,525 км с заменой провода марки АС-95, заменой опор в количестве 4 шт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конструкция линии электропередач 10 кВ фидера №6-1 протяженностью 1,36 км в г.Назарово (от опоры №6 до опоры №11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тяженность реконструируемого участка 0,315 км с заменой провода марки АС-120, заменой опор в количестве 4 шт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конструкция линии электропередач 10 кВ фидера №6-2 протяженностью 1,36 км в г.Назарово (от опоры №2 до опоры №6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тяженность реконструируемого участка 0,210 км с заменой провода марки АС-120, заменой опор в количестве 2 шт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конструкция линии электропередач 0,4 кВ от КТП 6-03-29  ул. Ракуса с. Дзержинское (Л3 от опоры №3-13 до опоры №3-30А, от опоры №3-13 до опоры №3-17, от опоры №3-13 до опоры №3-29):</w:t>
      </w:r>
    </w:p>
    <w:p>
      <w:pPr>
        <w:pStyle w:val="Normal"/>
        <w:numPr>
          <w:ilvl w:val="0"/>
          <w:numId w:val="2"/>
        </w:numPr>
        <w:ind w:left="33" w:firstLine="709"/>
        <w:jc w:val="both"/>
        <w:rPr/>
      </w:pPr>
      <w:r>
        <w:rPr/>
        <w:t>протяженность реконструируемого участка 0,88 км с заменой провода марки А-50 на провод марки СИП 4 (4х50+1х16), заменой опор в количестве 22 ш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конструкция линии электропередач 0,4 кВ от КТП 6-04-18 ул. Солнечная с. Дзержинское (Л2 от опоры №2-13 до опоры №2-48, от опоры №2-13 до опоры №2-47, от опоры №2-13 до опоры №2-55):</w:t>
      </w:r>
    </w:p>
    <w:p>
      <w:pPr>
        <w:pStyle w:val="Normal"/>
        <w:numPr>
          <w:ilvl w:val="0"/>
          <w:numId w:val="2"/>
        </w:numPr>
        <w:ind w:left="33" w:firstLine="709"/>
        <w:jc w:val="both"/>
        <w:rPr/>
      </w:pPr>
      <w:r>
        <w:rPr/>
        <w:t>протяженность реконструируемого участка 0,6 км с заменой провода марки А-50 на провод марки СИП 4 (4х50+1х16), заменой опор в количестве 15 шт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конструкция линии электропередач 10 кВ фидера №6-03 протяженностью 1,9 км в с.Дзержинское  (от опоры №70 до опоры №88, от опоры №88 до опоры №93, от опоры №88 до опоры №8-16):</w:t>
      </w:r>
    </w:p>
    <w:p>
      <w:pPr>
        <w:pStyle w:val="Normal"/>
        <w:numPr>
          <w:ilvl w:val="0"/>
          <w:numId w:val="2"/>
        </w:numPr>
        <w:ind w:left="33" w:firstLine="709"/>
        <w:jc w:val="both"/>
        <w:rPr/>
      </w:pPr>
      <w:r>
        <w:rPr/>
        <w:t>протяженность реконструируемого участка 1,9 км с заменой провода марки АС-70, заменой опор в количестве 28 шт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конструкция линии электропередач 10 кВ фидера № 81-11 протяженностью 8,833 км в п.Тинской (от опоры №14 до опоры №51):</w:t>
      </w:r>
    </w:p>
    <w:p>
      <w:pPr>
        <w:pStyle w:val="Normal"/>
        <w:numPr>
          <w:ilvl w:val="0"/>
          <w:numId w:val="2"/>
        </w:numPr>
        <w:ind w:left="33" w:firstLine="709"/>
        <w:jc w:val="both"/>
        <w:rPr/>
      </w:pPr>
      <w:r>
        <w:rPr/>
        <w:t>протяженность реконструируемого участка 0,5 км с заменой провода марки А-50, заменой опор в количестве 37 шт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реализации вышеуказанных мероприятий составляла 8,444 млн. руб. (без НДС). </w:t>
      </w:r>
    </w:p>
    <w:p>
      <w:pPr>
        <w:pStyle w:val="ConsPlusNormal"/>
        <w:ind w:left="851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На 2019 год Министерством тарифной политики Красноярского края установлен тариф на услуги по передаче электрической энергии, согласно приказа №533-п от 27.12.2018г., в связи с этим необходимо откорректировать мероприятия инвестиционной программы на сумму 0,272 млн. руб. (без НДС).</w:t>
      </w:r>
    </w:p>
    <w:p>
      <w:pPr>
        <w:pStyle w:val="Normal"/>
        <w:ind w:firstLine="709"/>
        <w:jc w:val="both"/>
        <w:rPr/>
      </w:pPr>
      <w:r>
        <w:rPr/>
        <w:t>Откорректированная инвестиционная программа на 2019 год включает в себя дополнительное мероприят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еконструкцию линии электропередач 0,4 кВ от КТП 6-03-1 ул.Дачная (Л4 от оп. 4-1 до оп. №4-16), протяженностью 0,47 к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тяженность реконструируемого участка 0,47 км с заменой провода марки СИП-4 4х50+1*16.</w:t>
      </w:r>
    </w:p>
    <w:p>
      <w:pPr>
        <w:pStyle w:val="Normal"/>
        <w:ind w:firstLine="720"/>
        <w:jc w:val="both"/>
        <w:rPr/>
      </w:pPr>
      <w:r>
        <w:rPr/>
        <w:t>Стоимость откорректированных мероприятий инвестиционной программы 2019 года составляет 0,271 млн. руб. (без НДС).</w:t>
      </w:r>
    </w:p>
    <w:p>
      <w:pPr>
        <w:pStyle w:val="Normal"/>
        <w:jc w:val="both"/>
        <w:rPr/>
      </w:pPr>
      <w:r>
        <w:rPr/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Федеральному закону № 303-ФЗ от 03.08.2018 ставка налога на добавленную стоимость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01.01.2019 года увеличивается с 18% до 20%. В связи с этим сметная стоимость реализации мероприятий, с учетом договоров на услуги по разработке проектно-сметной документации, составляет: 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19 г – 6,156 млн. руб. (с НДС);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 – 4,301 млн. руб. (с НДС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потребности ООО ЭСК «Энергия», необходимые для реализации мероприятий программы, составляют в прогнозных ценах, руб. без НДС: в 2019 году – 5,130 млн. руб., в 2020 году – 3,585 млн. руб.</w:t>
      </w:r>
    </w:p>
    <w:p>
      <w:pPr>
        <w:pStyle w:val="Normal"/>
        <w:ind w:right="-185" w:firstLine="567"/>
        <w:jc w:val="both"/>
        <w:rPr/>
      </w:pPr>
      <w:r>
        <w:rPr/>
        <w:t xml:space="preserve">В результате реализации программы будет достигнуто </w:t>
      </w:r>
      <w:r>
        <w:rPr>
          <w:rFonts w:eastAsia="Calibri"/>
        </w:rPr>
        <w:t xml:space="preserve">обеспечение безаварийной эксплуатации, качественного и надежного электроснабжения потребителей, </w:t>
      </w:r>
      <w:r>
        <w:rPr/>
        <w:t>снижение количества технологических нарушений на объектах электросетевого хозяйства ООО ЭСК “Энергия”.</w:t>
      </w:r>
    </w:p>
    <w:p>
      <w:pPr>
        <w:pStyle w:val="Normal"/>
        <w:ind w:right="-185" w:firstLine="567"/>
        <w:jc w:val="both"/>
        <w:rPr/>
      </w:pPr>
      <w:r>
        <w:rPr/>
      </w:r>
    </w:p>
    <w:p>
      <w:pPr>
        <w:pStyle w:val="Normal"/>
        <w:ind w:right="-185" w:firstLine="567"/>
        <w:jc w:val="both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>
          <w:trHeight w:val="2540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3" w:hanging="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038" w:type="dxa"/>
            <w:tcBorders/>
          </w:tcPr>
          <w:p>
            <w:pPr>
              <w:pStyle w:val="Normal"/>
              <w:ind w:left="-2349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2633980</wp:posOffset>
                      </wp:positionH>
                      <wp:positionV relativeFrom="paragraph">
                        <wp:posOffset>570230</wp:posOffset>
                      </wp:positionV>
                      <wp:extent cx="3128645" cy="4400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8645" cy="440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исано с использованием электронной цифровой подписи от 15.06.2018 серийный номер 00 AF 63 E0 7A C4 0C C9 80 E8 11 62 70 C2 B1 5D 6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6.35pt;height:34.65pt;mso-wrap-distance-left:9pt;mso-wrap-distance-right:9pt;mso-wrap-distance-top:0pt;mso-wrap-distance-bottom:0pt;margin-top:44.9pt;mso-position-vertical-relative:text;margin-left:207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ано с использованием электронной цифровой подписи от 15.06.2018 серийный номер 00 AF 63 E0 7A C4 0C C9 80 E8 11 62 70 C2 B1 5D 6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-185" w:firstLine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ahoma" w:hAnsi="Tahoma" w:cs="Tahoma"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ahoma" w:hAnsi="Tahoma" w:cs="Tahoma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color w:val="626161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47:00Z</dcterms:created>
  <dc:creator>Sheludko</dc:creator>
  <dc:description/>
  <cp:keywords/>
  <dc:language>en-US</dc:language>
  <cp:lastModifiedBy>User</cp:lastModifiedBy>
  <cp:lastPrinted>2019-02-26T09:34:00Z</cp:lastPrinted>
  <dcterms:modified xsi:type="dcterms:W3CDTF">2019-02-26T08:29:00Z</dcterms:modified>
  <cp:revision>27</cp:revision>
  <dc:subject/>
  <dc:title>Проект</dc:title>
</cp:coreProperties>
</file>