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6 кВ фидера № 22-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мышленный узел г. Назарово, протяженностью 1,7 к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Зарубин Сергей Серге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90 06 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1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192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192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ы реализации проек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,495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93.9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ы реализации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495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6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6 кВ фидера  № 22-5 Промышленный узел г. Назарово, протяженностью 1,7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,495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495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 кВ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6» февраля 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5:41:00Z</dcterms:created>
  <dc:creator>Марина</dc:creator>
  <dc:description/>
  <cp:keywords/>
  <dc:language>en-US</dc:language>
  <cp:lastModifiedBy>User</cp:lastModifiedBy>
  <cp:lastPrinted>2018-02-26T11:57:00Z</cp:lastPrinted>
  <dcterms:modified xsi:type="dcterms:W3CDTF">2018-02-27T06:36:00Z</dcterms:modified>
  <cp:revision>15</cp:revision>
  <dc:subject/>
  <dc:title/>
</cp:coreProperties>
</file>