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0,4 кВ от КТП 6-04-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. Солнечная с. Дзержинское, протяженностью 0,6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7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5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1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0,4 кВ от КТП 6-04-18 ул. Солнечная с. Дзержинское, протяженностью 0,6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5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36:00Z</dcterms:created>
  <dc:creator>Марина</dc:creator>
  <dc:description/>
  <cp:keywords/>
  <dc:language>en-US</dc:language>
  <cp:lastModifiedBy>User</cp:lastModifiedBy>
  <dcterms:modified xsi:type="dcterms:W3CDTF">2018-02-26T06:47:00Z</dcterms:modified>
  <cp:revision>5</cp:revision>
  <dc:subject/>
  <dc:title/>
</cp:coreProperties>
</file>