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Краткое описание </w:t>
      </w:r>
    </w:p>
    <w:p>
      <w:pPr>
        <w:pStyle w:val="Normal"/>
        <w:ind w:left="360" w:hanging="0"/>
        <w:jc w:val="center"/>
        <w:rPr/>
      </w:pPr>
      <w:r>
        <w:rPr/>
        <w:t>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19-2020 годы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Наименование                       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вестиционная программа ООО ЭСК «Энергия» по развитию объектов, используемых в сфере электроснабжения Красноярского края, на 2019-2020 годы (далее – программа, инвестиционная программа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снования для разработк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ление Правительства РФ от 01.12.2009 г. № 977 «Об инвестиционных программах субъектов электроэнерге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3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Цели и задачи разработки 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обеспечения безаварийной эксплуа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повышения качества и надежности электроснабж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снижение количества технологических нарушений на объектах электросетевого хозяйства не менее чем на 5%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6 кВ фидер №22-5 протяженностью 5,23 км расположенной в Промышленном узле г.Назарово: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протяженность реконструируемого участка 1,7 км с заменой опор в количестве 27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10 кВ фидера №28-42 протяженностью 1,3 км в микрорайоне №23 г.Назарово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протяженность реконструируемого участка 0,525 км с заменой провода марки АС-95, заменой опор в количестве 6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10 кВ фидера №28-20 протяженностью 1,3 км в микрорайоне №23 г.Назарово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протяженность реконструируемого участка 0,525 км с заменой провода марки АС-95, заменой опор в количестве 4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10 кВ фидера №6-1 протяженностью 1,36 км в г.Назарово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протяженность реконструируемого участка 0,315 км с заменой провода марки АС-120, заменой опор в количестве 4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10 кВ фидера №6-2 протяженностью 1,36 км в г.Назарово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протяженность реконструируемого участка 0,210 км с заменой провода марки АС-120, заменой опор в количестве 2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0,4 кВ от КТП 6-03-29  ул. Ракуса с. Дзержинское: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284"/>
              <w:jc w:val="both"/>
              <w:rPr/>
            </w:pPr>
            <w:r>
              <w:rPr/>
              <w:t>протяженность реконструируемого участка 0,88 км с заменой провода марки А-50 на провод марки СИП 4 (4х50+1х16), заменой опор в количестве 22 ш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0,4 кВ от КТП 6-04-18 ул. Солнечная с. Дзержинское: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17"/>
              <w:jc w:val="both"/>
              <w:rPr/>
            </w:pPr>
            <w:r>
              <w:rPr/>
              <w:t>протяженность реконструируемого участка 0,6 км с заменой провода марки А-50 на провод марки СИП 4 (4х50+1х16), заменой опор в количестве 15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10 кВ фидера №6-03 протяженностью 1,9 км в с.Дзержинское: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284"/>
              <w:jc w:val="both"/>
              <w:rPr/>
            </w:pPr>
            <w:r>
              <w:rPr/>
              <w:t>протяженность реконструируемого участка 1,9 км с заменой провода марки АС-70, заменой опор в количестве 28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конструкция линии электропередач 10 кВ фидера № 81-11 протяженностью 8,833 км в п.Тинской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17"/>
              <w:jc w:val="both"/>
              <w:rPr/>
            </w:pPr>
            <w:r>
              <w:rPr/>
              <w:t>протяженность реконструируемого участка 0,5 км с заменой провода марки А-50, заменой опор в количестве 37 шт.</w:t>
            </w:r>
          </w:p>
        </w:tc>
      </w:tr>
      <w:tr>
        <w:trPr>
          <w:trHeight w:val="71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оки реализации программы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 – 2020 гг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инансов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 xml:space="preserve">потребности, необходимые для реализации программы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-2020 гг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,910 млн. руб. (с НДС)</w:t>
            </w:r>
          </w:p>
        </w:tc>
      </w:tr>
      <w:tr>
        <w:trPr>
          <w:trHeight w:val="230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жидаемые конечные результаты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</w:rPr>
              <w:t>обеспечение объектов жилищно-коммунального хозяйства г. Назарово, с. Дзержинское Дзержинского района Красноярского края, п Тинской, Нижнеингашского района Красноярского края качественным и бесперебойным электроснабжением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еспечение безопасности и эффективности эксплуатации объектов электросетевого хозяйства, снижение количества технологических нарушений </w:t>
            </w:r>
            <w:r>
              <w:rPr>
                <w:rFonts w:eastAsia="Calibri"/>
                <w:bCs/>
              </w:rPr>
              <w:t>не менее чем на 5%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выполнение мероприятий программы энергосбережения.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Планируемый социально-экономический эффект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снижение количества и продолжительности технологических нарушений на электрических сетях, обеспечение качественного и надежного электроснабжения потребителей </w:t>
            </w:r>
            <w:r>
              <w:rPr/>
              <w:t>при ее передаче по электрическим сетям ООО ЭСК «Энергия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567" w:right="97" w:hanging="0"/>
        <w:rPr/>
      </w:pPr>
      <w:r>
        <w:rPr/>
        <w:t>Мероприятия инвестиционной программы, планируемые к выполнению в 2019-2020 гг</w:t>
      </w:r>
    </w:p>
    <w:p>
      <w:pPr>
        <w:pStyle w:val="Normal"/>
        <w:ind w:right="97"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Реконструкция линий электропередач 10 кВ фидера №22-5, 28-42, 28-20, 6-1, 6-2 г.Назарово, фидера №6-03 с.Дзержинское, фидера № 81-11 п.Тинской и линий электропередач 0,4 кВ от КТП 6-03-29 ул. Ракуса, от КТП 6-04-18 ул. Солнечная с. Дзержинское.</w:t>
      </w:r>
    </w:p>
    <w:p>
      <w:pPr>
        <w:pStyle w:val="Normal"/>
        <w:ind w:firstLine="567"/>
        <w:jc w:val="both"/>
        <w:rPr/>
      </w:pPr>
      <w:r>
        <w:rPr/>
        <w:t>1.1. Обоснование необходимости мероприятия, его описание, обоснование инженерно-технических решений реализации мероприятия, достигаемые цели, планируемый социальный или экономический эффект реализации мероприятия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электрические сети были введены в эксплуатацию в период 1991-2007 гг. и                имеют значительный износ. В связи с увеличением потребляемой мощности ранее присоединенных потребителей, а также соблюдения действующего законодательства ПП РФ №354 от 06.05.2011 в части перерасчета оплаты коммунальных услуг, оказанных ненадлежащего качества, появилась  необходимость в реконструкции линий электропередачи. 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Целью мероприятия является обеспечение качественного и бесперебойного электроснабжения потребителей, подключенных от реконструируемых электрических сетей, исключение возможности незаконного подключения к электрическим сетям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3. Срок реализации мероприятия и сметная стоимость его реализации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: 2019-2020 годы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 реализации мероприятий, с учетом договоров на услуги по разработке проектно-сметной документации, составляет: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9 г – 6,913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 – 2,997 млн. руб. (с НДС)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, необходимые для реализации инвестиционной программы в 2019-2020 году, и планируемый социально-экономический эффект от ее реализации</w:t>
      </w:r>
    </w:p>
    <w:p>
      <w:pPr>
        <w:pStyle w:val="2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, руб. с НДС: в 2019 году – 6,913 млн. руб., в 2020 году – 2,997 млн. руб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“Энергия”.</w:t>
      </w:r>
    </w:p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7:00Z</dcterms:created>
  <dc:creator>Sheludko</dc:creator>
  <dc:description/>
  <cp:keywords/>
  <dc:language>en-US</dc:language>
  <cp:lastModifiedBy>User</cp:lastModifiedBy>
  <cp:lastPrinted>2018-02-27T11:10:00Z</cp:lastPrinted>
  <dcterms:modified xsi:type="dcterms:W3CDTF">2018-04-03T06:45:00Z</dcterms:modified>
  <cp:revision>16</cp:revision>
  <dc:subject/>
  <dc:title>Проект</dc:title>
</cp:coreProperties>
</file>