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1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яженностью 0,315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6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4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2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2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5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 6-1 г. Назарово, протяженностью 0,31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2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2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4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41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10</cp:revision>
  <dc:subject/>
  <dc:title/>
</cp:coreProperties>
</file>