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АСПОРТ ИНВЕСТИЦИОННОГО ПРОЕКТ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Реконструкция линии электропередач 10 кВ фидера № 28-20 г. Назарово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отяженностью 0,525 км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(наименование инвестиционного проекта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821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4"/>
        <w:gridCol w:w="37"/>
        <w:gridCol w:w="5670"/>
      </w:tblGrid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Инвестор / Инициатор проекта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 Инвестор / Инициатор про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азать полное и сокращенное наименование юридического лица с указанием организационно-правовой формы)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лное наименование –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ство с ограниченной ответственностью Электрическая Сетевая Компания «Энергия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кращенное наименование – ООО ЭСК «Энергия»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 Ф.И.О. руководителя, должность, контактные данные (Указать тел., факс, e-mail)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ректор Зарубин Сергей Сергееви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ефон 8 902 990 06 9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e-mail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eskenergia@yandex.ru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 Юридический адрес (Указать адрес регистрации   юридического лица)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ярский край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2971, Красноярский край, г. Железногорск, ул. Школьная, д. 52 «А»;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 Идентификатор инвестиционного проекта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_ИП-2019-2020/Р3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Цели, задачи, этапы, сроки реализации инвестиционного проекта</w:t>
            </w:r>
          </w:p>
        </w:tc>
      </w:tr>
      <w:tr>
        <w:trPr>
          <w:trHeight w:val="353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цели, задачи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реконструкция объекта электросетевого хозяйства для обеспечения безаварийной эксплуатации и повышения качества услуг по передачи электрической энерг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овышение надежности электроснабжения, увеличение объема переданной электрической энергии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 Этапы и сроки реализации проекта</w:t>
            </w:r>
          </w:p>
        </w:tc>
        <w:tc>
          <w:tcPr>
            <w:tcW w:w="5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238760</wp:posOffset>
                      </wp:positionV>
                      <wp:extent cx="3507740" cy="104584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07740" cy="10458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55"/>
                                    <w:gridCol w:w="1417"/>
                                    <w:gridCol w:w="1134"/>
                                    <w:gridCol w:w="141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Этапы реализации проек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оимост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млн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Да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нача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Дата окончан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20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роительство и пусконаладочны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,438 (без учета НДС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2.05.2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0.09.202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6.2pt;height:82.35pt;mso-wrap-distance-left:9pt;mso-wrap-distance-right:9pt;mso-wrap-distance-top:0pt;mso-wrap-distance-bottom:0pt;margin-top:18.8pt;mso-position-vertical-relative:page;margin-left:2.5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5"/>
                              <w:gridCol w:w="1417"/>
                              <w:gridCol w:w="1134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Этапы реализации проект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оимос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лн. руб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Дат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чал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ата оконч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0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роительство и пусконаладочные работ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,438 (без учета НДС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.05.202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.09.202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казатели инвестиционного проекта, в том числе показатели энергетической эффективности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 Энергетическая эффективность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900 кВт*ч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ка влияния инвестиционного проекта на достижение плановых значений количественных показателей реализации инвестиционной программы (проекта инвестиционной программы)</w:t>
            </w:r>
          </w:p>
        </w:tc>
      </w:tr>
      <w:tr>
        <w:trPr/>
        <w:tc>
          <w:tcPr>
            <w:tcW w:w="41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фик реализации инвестиционного  проекта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1 Наименование инвестиционного проекта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конструкция линии электропередач 10 кВ фидера  № 28-20 г. Назарово, протяженностью 0,525 км</w:t>
            </w:r>
          </w:p>
        </w:tc>
      </w:tr>
      <w:tr>
        <w:trPr>
          <w:trHeight w:val="2538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2 Календарный план этапов реализации проек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писать этап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и проекта, с указанием видов и стоимости работ на каждом этапе)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238760</wp:posOffset>
                      </wp:positionV>
                      <wp:extent cx="3507740" cy="163893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07740" cy="16389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55"/>
                                    <w:gridCol w:w="1417"/>
                                    <w:gridCol w:w="1134"/>
                                    <w:gridCol w:w="141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Этапы реализации проек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оимост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млн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Да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нача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Дата окончан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7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Определение поставщика и поставка материал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1.01.2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1.03.202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8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роительство и пусконаладочны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,438 (без учета НДС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2.05.2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1.09.202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6.2pt;height:129.05pt;mso-wrap-distance-left:9pt;mso-wrap-distance-right:9pt;mso-wrap-distance-top:0pt;mso-wrap-distance-bottom:0pt;margin-top:18.8pt;mso-position-vertical-relative:page;margin-left:2.5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5"/>
                              <w:gridCol w:w="1417"/>
                              <w:gridCol w:w="1134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Этапы реализации проект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оимос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лн. руб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Дат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чал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ата оконч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пределение поставщика и поставка материалов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1.01.202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1.03.20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роительство и пусконаладочные работ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,438 (без учета НДС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.05.202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1.09.202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четная информация о ходе реализации инвестиционного проекта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наименовании, месте нахождения, максимальной мощности по каждой точке присоединения к объектам электросетевого хозяйства энергопринимающих устройств потребителей, которые необходимо присоединить к электрическим сетям сетевой организации в соответствии с заключенными договорами об осуществлении технологического присоединения к электрическим сетям.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б определенных договорами об осуществлении технологического присоединения к электрическим сетям обязательствах сетевой организации на выполнение мероприятий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ные показатели планируемой нагрузки трансформаторных подстанций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степени загрузки вводимых после строительства объектов электросетевого хозяйства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;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90 кВт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м. директора по техническим вопросам Гончаров Андрей Юрьевич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кономист Котова Евгения Сергеев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26» февраля 2018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2:38:00Z</dcterms:created>
  <dc:creator>Марина</dc:creator>
  <dc:description/>
  <cp:keywords/>
  <dc:language>en-US</dc:language>
  <cp:lastModifiedBy>User</cp:lastModifiedBy>
  <dcterms:modified xsi:type="dcterms:W3CDTF">2018-02-26T06:47:00Z</dcterms:modified>
  <cp:revision>8</cp:revision>
  <dc:subject/>
  <dc:title/>
</cp:coreProperties>
</file>