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0,4 кВ от КТП 6-03-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. Ракуса с. Дзержинское, протяженностью 0,88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198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6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6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3-29 ул. Ракуса с. Дзержинское, протяженностью 0,88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6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6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4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8</cp:revision>
  <dc:subject/>
  <dc:title/>
</cp:coreProperties>
</file>